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РЯЗАНСКОЙ ОБЛАСТИ</w:t>
      </w:r>
    </w:p>
    <w:p>
      <w:pPr>
        <w:pStyle w:val="Style7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Style7"/>
        <w:ind w:firstLine="284"/>
        <w:jc w:val="center"/>
        <w:rPr/>
      </w:pPr>
      <w:r>
        <w:rPr>
          <w:rFonts w:cs="Times New Roman" w:ascii="Times New Roman" w:hAnsi="Times New Roman"/>
        </w:rPr>
        <w:t>от 8 августа 2002 г. № 522</w:t>
      </w:r>
    </w:p>
    <w:p>
      <w:pPr>
        <w:pStyle w:val="Style7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И ВВЕДЕНИИ В ДЕЙСТВИЕ ТЕРРИТОРИАЛЬНЫХ СТРОИТЕЛЬНЫХ НОРМ РЯЗАНСКОЙ ОБЛАСТИ "СИСТЕМЫ ПОКВАРТИРНОГО ТЕПЛОСНАБЖЕНИЯ ЖИЛЫХ ЗДАНИЙ С ИСПОЛЬЗОВАНИЕМ ИНДИВИДУАЛЬНЫХ ИСТОЧНИКОВ ТЕПЛОТЫ В УСЛОВИЯХ РЕКОНСТРУКЦИИ И НОВОГО СТРОИТЕЛЬСТВА"</w:t>
      </w:r>
    </w:p>
    <w:p>
      <w:pPr>
        <w:pStyle w:val="Style7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Н 41-305-2002 РЯЗАНСКОЙ ОБЛАСТИ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озрастающим спросом на применение систем поквартирного теплоснабжения от индивидуальных источников теплоты на природном газе для многоэтажных жилых домов в условиях децентрализации систем отопления постановляю: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едставленные управлением архитектуры и градостроительства администрации Рязанской области и зарегистрированные Госстроем России территориальные строительные нормы "Системы поквартирного теплоснабжения жилых зданий с использованием индивидуальных источников теплоты в условиях реконструкции и нового строительства" ТСН 41-305-2002 Рязанской области согласно Приложению.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ю "Облгосэкспертлицензия" (Худяков А.Г.), инспекции Госархстройнадзора администрации области (Митин И.В.) осуществлять контроль за соблюдением требований территориальных строительных норм "Системы поквартирного теплоснабжения жилых зданий с использованием индивидуальных источников теплоты в условиях реконструкции и нового строительства" ТСН 41-305-2002 Рязанской области.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правлению архитектуры и градостроительства администрации области (Тарабанов А.И.) обеспечить тиражирование и распространение территориальных строительных норм "Системы поквартирного теплоснабжения жилых зданий с использованием индивидуальных источников теплоты в условиях реконструкции и нового строительства" ТСН 41-305-2002 Рязанской области в соответствии с планом работ управления на 2002 год за счет средств, утвержденных управлению Законом Рязанской области "Об областном бюджете на 2002 год".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митету по связям с общественностью и информационной политике администрации области (Попов А.А.) опубликовать в печати информацию о принятии и введении в действие территориальных строительных норм "Системы поквартирного теплоснабжения жилых зданий с использованием индивидуальных источников теплоты в условиях реконструкции и нового строительства" ТСН 41-305-2002 Рязанской области.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пределить срок ввода в действие территориальных строительных норм "Системы поквартирного теплоснабжения жилых зданий с использованием индивидуальных источников теплоты в условиях реконструкции и нового строительства" ТСН 41-305-2002 Рязанской области со дня принятия данного Постановления.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остановления возложить на первого заместителя главы администрации области Лобанова В.Н.</w:t>
      </w:r>
    </w:p>
    <w:p>
      <w:p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области</w:t>
      </w:r>
    </w:p>
    <w:p>
      <w:pPr>
        <w:pStyle w:val="Style7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Н. ЛЮБИМОВ</w:t>
      </w:r>
    </w:p>
    <w:p>
      <w:pPr>
        <w:sectPr>
          <w:type w:val="nextPage"/>
          <w:pgSz w:w="11906" w:h="16838"/>
          <w:pgMar w:left="1500" w:right="40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Style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firstLine="284"/>
        <w:rPr>
          <w:bCs/>
          <w:caps/>
          <w:sz w:val="20"/>
        </w:rPr>
      </w:pPr>
      <w:r>
        <w:rPr>
          <w:bCs/>
          <w:caps/>
          <w:sz w:val="20"/>
        </w:rPr>
        <w:t>Система нормативных документов в строительстве</w:t>
      </w:r>
    </w:p>
    <w:p>
      <w:pPr>
        <w:pStyle w:val="Heading"/>
        <w:widowControl/>
        <w:ind w:firstLine="284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Subtitle"/>
        <w:widowControl/>
        <w:spacing w:before="0" w:after="0"/>
        <w:ind w:firstLine="284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ТЕРРИТОРИАЛЬНЫЕ СТРОИТЕЛЬНЫЕ НОРМЫ</w:t>
      </w:r>
    </w:p>
    <w:p>
      <w:pPr>
        <w:pStyle w:val="Subtitle"/>
        <w:widowControl/>
        <w:spacing w:before="0" w:after="0"/>
        <w:ind w:firstLine="284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АДМИНИСТРАЦИЯ РЯЗАНСКОЙ ОБЛАСТИ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Subtitle"/>
        <w:widowControl/>
        <w:spacing w:before="0" w:after="0"/>
        <w:ind w:firstLine="284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СИСТЕМЫ ПОКВАРТИРНОГО ТЕПЛОСНАБЖЕНИЯ ЖИЛЫХ ЗДАНИЙ С ИСПОЛЬЗОВАНИЕМ ИНДИВИДУАЛЬНЫХ ИСТОЧНИКОВ ТЕПЛОТЫ В УСЛОВИЯХ РЕКОНСТРУКЦИИ И НОВОГО СТРОИТЕЛЬСТВА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СН 41-305-200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Ы авторским коллективом Рязанской области: Лобанов В.Н. (первый заместитель главы администрации области) - руководитель разработки; Некаев В.И. (администрация области); Тарабанов А.И. (управление архитектуры и строительства администрации области); Синяев Ю.П., Ястребцев А.А. («Рязаньоблгаз»); Иванов В.Н. («Рязаньгоргаз»); Худяков А.Г., Артюхова Г.Н. (Государственое хозрасчётное экспертно-лицензионное управление администрации области); Снисаревский И.Э. (ОГУП «Облпроект»); Бахирев Д.Т. (управление ЖКХ и топлива администрации Рязанской области); Сафонкин С.В. (Центр государственного санитарно-эпидемиологического надзора в области); Епелев А.П. (ВДПО); Бабич В.А., Санфёров Г.В. (УГПС МЧС России по области); Кираковский В.В., Солодов С.В. (управление городского строительства администрации г. Рязани); Факторович Л.Д. (институт «Рязаньгражданпроект»; Ростов Ю.А. (институт «Облкоммунпроект»); Куратов И.В., Лавренёв В.Н. (управление «Рязаньгосэнергонадзор»); Евсикова Л.Н. (Главное управление природных ресурсов и охраны окружающей среды МПР России по области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Ы управлением архитектуры и градостроительства администрации Рязанской област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ЗАРЕГИСТРИРОВАНЫ ГОССТРОЕМ РОССИИ, письмо № 9-29/541 от 10.07.0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УТВЕРЖДЕН И ВВЕДЕН В ДЕЙСТВИЕ постановлением главы администрации Рязанской области от 8 августа 2002 г. № 52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Территориальные строительные нормы разработаны в связи с возрастающими объемами применения систем поквартирного теплоснабжения с источниками теплоты от индивидуальных теплогенераторов на природном газе и устанавливают обязательные нормативные требования к проектированию, строительству и эксплуатации поквартирных систем теплоснаб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разработке ТСН использованы действующие нормативные документы Российской Федерации, паспорта и технические решения сертифицированного отечественного и импортного оборудования, опыт научно-исследовательских организа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нормы разработаны в дополнение к действующим федеральным нормативным документ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Необходимость разработки настоящих норм вызвана тем, что требованиями действующих нормативных документов не предусмотрено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менение поквартирных систем теплоснабжения в жилых зданиях высотой свыше пяти этажей (СНиП 2.08.01 п. 3.10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вод продуктов сгорания в один канал более чем от двух теплогенераторов (СНиП 2.04.08 п. 6.36)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мещение встроенных котельных в многоквартирных жилых зданиях (СНиП II-35-76 п. 1.7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нение автоматизированных теплогенераторов позволяет расширить область применения поквартирных систем в многоэтажных жилых здания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1</w:t>
      </w:r>
      <w:r>
        <w:rPr/>
        <w:t xml:space="preserve"> Настоящие нормы устанавливают требования, предъявляемые к безопасности и другим эксплуатационным характеристикам поквартирных систем теплоснабжения многоквартирных жилых зданий и являются обязательными для органов управления, контроля и надзора, а также предприятий, организаций, объединений, независимо от их форм собственности и принадлежности, и иных юридических и физических лиц, осуществляющих свою деятельность по их проектированию, строительству и эксплуатации на территории Рязанской обла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2</w:t>
      </w:r>
      <w:r>
        <w:rPr/>
        <w:t xml:space="preserve"> Положения настоящего документа должны соблюдаться при проектировании новых и реконструкции существующих многоквартирных жилых зданий (с поквартирными системами отопления) высотой до десяти этажей включительно, но не выше 28,00 метров, в том числе имеющих встроенные помещения общественного назнач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3</w:t>
      </w:r>
      <w:r>
        <w:rPr/>
        <w:t xml:space="preserve"> При проектировании и строительстве поквартирных систем теплоснабжения, должны применяться также положения норм и правил, действующих на территории Российской Федер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4</w:t>
      </w:r>
      <w:r>
        <w:rPr/>
        <w:t xml:space="preserve"> В качестве источника тепла для поквартирных систем теплоснабжения следует применять теплогенераторы (одно и двухконтурные водогрейные котлы, водогрейные колонки, камины, калориферы и др.) тепловой мощностью до 35 кВт, на топливе - природный газ.</w:t>
      </w:r>
    </w:p>
    <w:p>
      <w:pPr>
        <w:pStyle w:val="Normal"/>
        <w:shd w:fill="FFFFFF" w:val="clear"/>
        <w:ind w:firstLine="284"/>
        <w:jc w:val="both"/>
        <w:rPr/>
      </w:pPr>
      <w:r>
        <w:rPr/>
        <w:t>К применению допускаются автоматизированные теплогенераторы, полной заводской готовности отечественного и импортного производ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Теплогенераторы должны иметь сертификат на соответствие требованиям безопасности и разрешение Госгортехнадзора России на применение их на территории Росс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5</w:t>
      </w:r>
      <w:r>
        <w:rPr/>
        <w:t xml:space="preserve"> В качестве источников тепла допускаются к применению напольные и настенные теплогенераторы с открытой и закрытой камерами сгорания (топками)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жилых домов этажностью свыше пяти этажей не допускается применение теплогенераторов с открытой камерой сгор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6</w:t>
      </w:r>
      <w:r>
        <w:rPr/>
        <w:t xml:space="preserve"> Не допускается применение поквартирных систем теплоснабжения в существующих жилых зданиях, ведущее к нарушению прочности несущих конструкций зданий, ухудшению условий эксплуатации зданий и проживания жильц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7</w:t>
      </w:r>
      <w:r>
        <w:rPr/>
        <w:t xml:space="preserve"> Разработку проектной документации на переоборудование жилых и нежилых помещений в жилых домах, связанное с устройством систем поквартирного отопления, допускается осуществлять на основании соответствующего разрешения, выданного органом местного самоуправ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ях, когда нарушаются несущие элементы строения (стены, плиты перекрытия и т.п.) необходимо получить разрешение на производство строительно-монтажных работ, выдаваемое государственным архитектурно-строительным надзор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Состав и согласование проектной документации должны соответствовать нормативным требования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.8</w:t>
      </w:r>
      <w:r>
        <w:rPr/>
        <w:t xml:space="preserve"> В состав проектной документации при устройстве наружных приставных дымовых труб в обязательном порядке должны входить чертежи фасадов (фрагменты фасадов) здания со стороны их установки, а также паспорт цветового решения на отделку элементов труб, согласованные с местным органом архитектуры и градостроительств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СНиП 2.08.01-89* Жилые зд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НиП 2.04.08-87* Газоснабж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СНиП II-35-76 Котельные установ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СНиП 2.04.05-91* Отопление, вентиляция и кондициониров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СНиП 3.05.02-88* Газоснабж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539-80* Трубы и муфты асбестоцементные напор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ПБ 12-368-00 Правила безопасности в газовом хозяйстве</w:t>
      </w:r>
    </w:p>
    <w:p>
      <w:pPr>
        <w:pStyle w:val="Normal"/>
        <w:shd w:fill="FFFFFF" w:val="clear"/>
        <w:ind w:firstLine="284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sectPr>
          <w:type w:val="nextPage"/>
          <w:pgSz w:w="11906" w:h="16838"/>
          <w:pgMar w:left="1400" w:right="40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ПУЭ 2000 г. Правила устройства электроустановок</w:t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 Объёмно-планировочные реш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3.1</w:t>
      </w:r>
      <w:r>
        <w:rPr/>
        <w:t xml:space="preserve"> Поквартирные системы теплоснабжения разрешается предусматривать в жилых зданиях, относящихся к первой и второй степени огнестойк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3.2</w:t>
      </w:r>
      <w:r>
        <w:rPr/>
        <w:t xml:space="preserve"> Теплогенераторы следует размещать в кухнях или в специально выделенных нежилых помещениях - теплогенераторны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3.3</w:t>
      </w:r>
      <w:r>
        <w:rPr/>
        <w:t xml:space="preserve"> Объём кухни с установкой электроплиты и теплогенератора с закрытой камерой сгорания и объём теплогенераторной, оборудованной теплогенератором с закрытой камерой сгорания не нормируется, выбирается из условия обеспечения необходимых нормируемых расстояний до стен, оборудования и удобства обслужи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3.4</w:t>
      </w:r>
      <w:r>
        <w:rPr/>
        <w:t xml:space="preserve"> Помещение кухни и теплогенераторной должны отвечать следующим требованиям:</w:t>
      </w:r>
    </w:p>
    <w:p>
      <w:pPr>
        <w:pStyle w:val="Normal"/>
        <w:shd w:fill="FFFFFF" w:val="clear"/>
        <w:ind w:firstLine="284"/>
        <w:jc w:val="both"/>
        <w:rPr/>
      </w:pPr>
      <w:r>
        <w:rPr/>
        <w:t>- высота не менее 2,20 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нутренний объем, определяемый исходя из условий удобства производства монтажных работ и эксплуатации теплогенераторов, но не менее указанного в эксплуатационной документации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ля помещения кухни, кроме того, наличия окна, конструкция которого обеспечивает проветривание помещ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3.5</w:t>
      </w:r>
      <w:r>
        <w:rPr/>
        <w:t xml:space="preserve"> Кухня и теплогенераторная должны иметь оконный проём площадью остекления 0,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объёма помещ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3.6</w:t>
      </w:r>
      <w:r>
        <w:rPr/>
        <w:t xml:space="preserve"> Установку теплогенераторов следует предусматривать в соответствии с требованиями строительных норм и правил, а также паспортов и инструкций по монтажу и эксплуатации предприятий-изготови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Установку настенных теплогенераторов следует предусматрив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 стенах из горючих материалов на расстоянии не менее 2 см от стены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 стенах из горючих материалов с изоляцией негорючими материалами (кровельной сталью, по листу асбеста толщиной не менее 0,3 см, штукатурка не менее 2,5 см и т.п.) на расстоянии не менее 3 см от стены. Изоляция должна выступать за габариты корпуса теплогенератора на 10 с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д фронтом теплогенераторов от выступающих частей газовых горелок или арматуры должно быть свободное пространство не менее 1 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3.7</w:t>
      </w:r>
      <w:r>
        <w:rPr/>
        <w:t xml:space="preserve"> При размещении теплогенераторов в теплогенераторных помещениях общего назначения следует предусматривать установку системы контроля загазованности (по метану) с автоматическим отключением подачи газа при достижении опасной концентрации газа в воздухе (с выше 10 % от нижнего концентрационного предела распространения пламени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 Газоснабж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4.1</w:t>
      </w:r>
      <w:r>
        <w:rPr/>
        <w:t xml:space="preserve"> Диаметры внутреннего газоснабжения должны рассчитываться на расчётный часовой расход газа согласно п. 3.10 СНиП 2.04.08-87*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4.2</w:t>
      </w:r>
      <w:r>
        <w:rPr/>
        <w:t xml:space="preserve"> Для учёта расхода газа обязательна установка единого прибора учёта расхода газа (бытового газового счётчика) в помещении квартиры с газовым оборудован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4.3</w:t>
      </w:r>
      <w:r>
        <w:rPr/>
        <w:t xml:space="preserve"> Размещение счётчиков следует предусматривать в соответствии с требованиями паспорта на счётчик и «Нормали на установку бытовых счётчик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4.4</w:t>
      </w:r>
      <w:r>
        <w:rPr/>
        <w:t xml:space="preserve"> Вод газопроводов через лестничные клетки зданий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 Удаление продуктов сгорания и подачи воздуха на гор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</w:t>
      </w:r>
      <w:r>
        <w:rPr/>
        <w:t xml:space="preserve"> Система удаления продуктов сгорания (система дымоудаления) должна быть надежной, герметичной, обеспечивать полный отвод продуктов сгорания в атмосферу при любых температурах наружного воздух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2</w:t>
      </w:r>
      <w:r>
        <w:rPr/>
        <w:t xml:space="preserve"> Система подачи воздуха на горение (приточные воздуховоды) должна обеспечить необходимый объём воздуха на горение газ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3</w:t>
      </w:r>
      <w:r>
        <w:rPr/>
        <w:t xml:space="preserve"> Отвод продуктов сгорания от теплогенераторов с открытой камерой сгорания (топкой) следует выполнять согласно требованиям действующих нормативных докумен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исоединение к общему дымоходу теплогенераторов, расположенных на разных этажах здания, при условии ввода продуктов сгорания в дымоход не ближе 2 м один от другого по вертика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теплогенераторов верхнего этажа следует предусматривать обособленный дымоход от каждого приб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любом способе удаления продуктов сгорания высота вертикального дымохода должна быть не менее 5,0 м от уровня установки горелки до устья дымох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4</w:t>
      </w:r>
      <w:r>
        <w:rPr/>
        <w:t xml:space="preserve"> Отвод продуктов сгорания от теплогенераторов с закрытой камерой сгорания следует предусматрив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обособленным вертикальным дымоходам от каждого теплогенератор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общему вертикальному дымоходу с присоединением к нему не более одного теплогенератора с каждого этаж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вод продуктов сгорания в атмосферу и забор воздуха - через соосную (коаксиальную) трубу через наружные ограждающие конструкции здания при условии согласования с органами Госсанэпиднадз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Общее количество подсоединяемых к одному вертикальному дымоходу теплогенераторов определять расчётом или руководствуясь данными паспорта кот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ача воздуха на горение к теплогенераторам может быть организована по общим вертикальным воздуховодам по схеме аналогичной отводу продуктов сгорания или индивидуально к каждому теплогенератору по отдельному приточному воздухов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5</w:t>
      </w:r>
      <w:r>
        <w:rPr/>
        <w:t xml:space="preserve"> Не допускается подсоединение теплогенераторов с открытой и закрытой камерой сгорания в один общий дымоход.</w:t>
      </w:r>
    </w:p>
    <w:p>
      <w:pPr>
        <w:pStyle w:val="Normal"/>
        <w:shd w:fill="FFFFFF" w:val="clear"/>
        <w:ind w:firstLine="284"/>
        <w:jc w:val="both"/>
        <w:rPr/>
      </w:pPr>
      <w:r>
        <w:rPr/>
        <w:t>Основные способы удаления и подачи воздуха на горение изложены в Приложении 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6</w:t>
      </w:r>
      <w:r>
        <w:rPr/>
        <w:t xml:space="preserve"> Дымоходы следует размещать во внутренних стенах жилых домов, или предусматривать приставные наружные и внутренние дымохо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ставные внутренние дымоходы должны иметь тепловую изоляцию и закрываться несгораемым короб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ставные наружные дымоходы не должны иметь отклонения по вертикал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7</w:t>
      </w:r>
      <w:r>
        <w:rPr/>
        <w:t xml:space="preserve"> Площадь сечения общих дымовых каналов и приточных воздуховодов должны определяться расчётом при условии одновременной работы всех подсоединённых теплогенератор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ымовые каналы и приточные воздуховоды должны иметь круглое или прямоугольное сечение. Соотношение сторон прямоугольного сечения не должно превышать 1:2. Площадь сечения круглых каналов должна быть не менее прямоугольны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8</w:t>
      </w:r>
      <w:r>
        <w:rPr/>
        <w:t xml:space="preserve"> Площадь сечения и высота общих вертикальных дымоходов должна определяться аэродинамическим расчётом на обеспечение тяги, проверяться на рассеивание вредных выбросов согласно ОНД-86 с учётом требований прил. 6 п. 12 СНиП 2.04.08-87* «Газоснабжение» и п. 7.14 СНиП II-35-76 «Котельные установки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9</w:t>
      </w:r>
      <w:r>
        <w:rPr/>
        <w:t xml:space="preserve"> Конструкция дымоходов и приточных воздуховодов должны исключать образование конденсата на их внутренней и наружной поверх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0</w:t>
      </w:r>
      <w:r>
        <w:rPr/>
        <w:t xml:space="preserve"> В нижней части вертикальных дымоходов и приточных воздуховодов следует предусматривать карманы с люками. Люки должны закрываться дверцами для чис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1</w:t>
      </w:r>
      <w:r>
        <w:rPr/>
        <w:t xml:space="preserve"> Вертикальные дымоходы следует выполнять из жаростойкого бетона, огнеупорного кирпича, стали, стальных труб, асбестоцементных труб и др. материалов, устойчивых к температурному и химическому воздействию продуктов сгор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Асбестоцементные трубы следует применять не ниже класса ВТ9 по ГОСТ 539-80*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2</w:t>
      </w:r>
      <w:r>
        <w:rPr/>
        <w:t xml:space="preserve"> В верхней части общих вертикальных дымоходов следует предусматривать отверстия с герметичными заглушками для измерения температуры дымовых газов и разряжения. Отверстия должны размещаться вне помещения квартир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3</w:t>
      </w:r>
      <w:r>
        <w:rPr/>
        <w:t xml:space="preserve"> На общих вертикальных дымоходах от котлов с принудительной тягой допускается иметь 2 уступа с углом к вертикали до 30 град и отклонение от вертикали в сторону до 1 м на каждом уступе без уменьшения сеч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Узлы стыковых соединений дымоходов должны располагаться вне конструкции перекрытия (покрытия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ыки асбестоцементных дымоходов должны иметь устройства, исключающие смещение секций относительно друг друга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местах опирания вертикальных дымоходов на плиты перекрытия должна быть обеспечена их герметичность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нструкция заделки отверстий в местах прохода дымоходов через перекрытия (покрытия) должна обеспечивать устойчивость конструкции дымоходов и возможность её перемещения, вызванную температурными воздействи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окладке приставных дымоходов внутри зданий со сгораемыми перекрытиями следует предусматривать противопожарную разделку согласно требованиям п. 3.77 СНиП 2.04.05-91* «Отопление, вентиляция и кондиционирование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4</w:t>
      </w:r>
      <w:r>
        <w:rPr/>
        <w:t xml:space="preserve"> Присоединение теплогенераторов к общим вертикальным дымоходам следует предусматривать дымоотводами, изготовленными из кровельной стали толщиной не менее 0,7 мм, металлическими гофрированными патрубками или унифицированными элементами, поставляемыми в комплекте с котл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кладку горизонтальных дымоотводов следует предусматривать с уклоном не менее 0,01 в сторону от котла, а участки дымоотводов подлежат тепловой изоля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5</w:t>
      </w:r>
      <w:r>
        <w:rPr/>
        <w:t xml:space="preserve"> Запрещается прокладка приставных дымоходов через жилые помещ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5.16</w:t>
      </w:r>
      <w:r>
        <w:rPr/>
        <w:t xml:space="preserve"> Особые условия для котлов с соосной (коаксиальной) трубой: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бор сечений общих вертикальных дымовых и воздушных труб вести в соответствии с рекомендациями паспорта котла и фирмы-поставщ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епосредственном выводе трубы горизонтально за наружную стену нужно руководствоваться инструкцией по монтажу котла предприятия-изготов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этом выдержать расстояния до вывода труб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 уровня земли не менее 2,5 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 оконных, дверных проёмов и вентиляционных решёток (отверстий) не менее 0,5 м (указанные требования не распространяются на оконные проёмы, заполненные стеклоблоками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именьшие расстояния между двумя соосными трубами должны быть не менее 1 м по горизонтали и 1,5 м по вертика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 боковой стены пристроенного здания, не имеющей проёмов в радиусе 3 м от вывода трубы - не менее 2 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 боковой стены пристроенного здания при наличии проемов - не менее 3 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размещении труб под навесами, балконами и карнизами кровли зданий трубы должны выходить за окружность, описанную радиусом ширины навеса, балкона, карниза.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прещается выводить трубы в непроветриваемое пространство и под вентиляционные решёт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ризонтальную трубу следует прокладывать с уклоном не менее 0,01 в сторону от котл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/>
      </w:pPr>
      <w:r>
        <w:rPr>
          <w:rFonts w:cs="Times New Roman"/>
          <w:sz w:val="20"/>
          <w:szCs w:val="20"/>
        </w:rPr>
        <w:t xml:space="preserve">6 Отопление и вентиляция. </w:t>
      </w:r>
      <w:r>
        <w:rPr>
          <w:rFonts w:cs="Times New Roman"/>
          <w:caps/>
          <w:sz w:val="20"/>
          <w:szCs w:val="20"/>
        </w:rPr>
        <w:t>в</w:t>
      </w:r>
      <w:r>
        <w:rPr>
          <w:rFonts w:cs="Times New Roman"/>
          <w:sz w:val="20"/>
          <w:szCs w:val="20"/>
        </w:rPr>
        <w:t>одопровод и канализац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6.1</w:t>
      </w:r>
      <w:r>
        <w:rPr/>
        <w:t xml:space="preserve"> Кухня, где устанавливается теплогенератор, должна иметь вытяжной канал, обеспечивающий нормативное количество удаляемого воздуха согласно требованиям прил. 4 СНиП 2.08.01-89* «Жилые здания».</w:t>
      </w:r>
    </w:p>
    <w:p>
      <w:pPr>
        <w:pStyle w:val="Normal"/>
        <w:shd w:fill="FFFFFF" w:val="clear"/>
        <w:ind w:firstLine="284"/>
        <w:jc w:val="both"/>
        <w:rPr/>
      </w:pPr>
      <w:r>
        <w:rPr/>
        <w:t>Теплогенераторная должна иметь вытяжной канал, обеспечивающий 3-х кратный воздухообмен в ча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6.2</w:t>
      </w:r>
      <w:r>
        <w:rPr/>
        <w:t xml:space="preserve"> Для притока воздуха, в случае отсутствия форточки, кухня и теплогенераторная должны иметь отверстие в наружной стене, закрытое решёткой с регулируемыми жалюзи максимальным живым сечением при скорости не более 1 м/сек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ётный объём приточного воздуха должен быть равен вытяжке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6.3</w:t>
      </w:r>
      <w:r>
        <w:rPr/>
        <w:t xml:space="preserve"> В жилых домах с поквартирными системами отопления температура воздуха на лестничных клетках и подвалах с водопроводной и канализационной сетями не должна быть ниже 5 </w:t>
      </w:r>
      <w:r>
        <w:rPr>
          <w:rFonts w:eastAsia="Symbol" w:cs="Symbol" w:ascii="Symbol" w:hAnsi="Symbol"/>
          <w:vertAlign w:val="superscript"/>
        </w:rPr>
        <w:t>°</w:t>
      </w:r>
      <w:r>
        <w:rPr/>
        <w:t>С. Способ отопления выбирается проектной организац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6.4</w:t>
      </w:r>
      <w:r>
        <w:rPr/>
        <w:t xml:space="preserve"> Для учёта расхода воды на вводе холодного водопровода в квартиру рекомендуется установить счётчик и механический фильтр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зависимости от химического состава водопроводной воды на подводке воды к теплогенератору рекомендуется предусматривать магнитный или дозаторный фильтр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6.5</w:t>
      </w:r>
      <w:r>
        <w:rPr/>
        <w:t xml:space="preserve"> Для слива теплоносителя из системы отопления следует предусматривать устройство для отвода его в канализацию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 Электроснабже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7.1</w:t>
      </w:r>
      <w:r>
        <w:rPr/>
        <w:t xml:space="preserve"> Электроснабжение теплогенератора должно предусматриваться от однофазной трёхпроводной групповой сет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7.2</w:t>
      </w:r>
      <w:r>
        <w:rPr/>
        <w:t xml:space="preserve"> Минимальное расстояние от штепсельных розеток до газопроводов должно быть не менее 0,5 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7.3</w:t>
      </w:r>
      <w:r>
        <w:rPr/>
        <w:t xml:space="preserve"> При размещении дымоходов необходимо учитывать требования ПУЭ 2000 г. п. 2.1.42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7.4</w:t>
      </w:r>
      <w:r>
        <w:rPr/>
        <w:t xml:space="preserve"> Меры электробезопасности должны быть обеспечены в соответствии с требованиями ПУЭ, СНиП и инструкций заводов-изготовител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 Строительно-монтажные работы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8.1</w:t>
      </w:r>
      <w:r>
        <w:rPr/>
        <w:t xml:space="preserve"> При монтаже вертикальных дымоходов должны быть обеспеч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верка на герметичность дымоходов на каждом этаже с составлением акта на скрыт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оставление исполнительной схемы размещения дымоходов с указанием мест размещения стыковых соеди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8.2</w:t>
      </w:r>
      <w:r>
        <w:rPr/>
        <w:t xml:space="preserve"> Все существующие системы отопления и горячего водоснабжения перед заполнением их водой должны быть промыты и опрессован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8.3</w:t>
      </w:r>
      <w:r>
        <w:rPr/>
        <w:t xml:space="preserve"> Монтаж газопроводов, пуско-наладочные работы и приёмку в эксплуатацию следует выполнять в соответствии с требованиями ПБ 12-368-00, СНиП 3.05.02-88* и инструкций предприятия-изготовит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8.4</w:t>
      </w:r>
      <w:r>
        <w:rPr/>
        <w:t xml:space="preserve"> При сдаче в эксплуатацию поквартирных систем теплоснабжения следует производить проверку тестированием работоспособности всех элементов автоматики регулирования и защиты теплогенераторов, систем газоснабжения и дымоудаления, обеспечивающих безопасные и комфортные условия прожива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 Эксплуатац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9.1</w:t>
      </w:r>
      <w:r>
        <w:rPr/>
        <w:t xml:space="preserve"> Техническое обслуживание (сервисное и гарантийное) и ремонт теплогенераторов и газопроводов должны осуществляться на основании договоров, заключённых между владельцем (абонентом) и специализированными организациями, имеющими свою аварийно - диспетчерскую службу (АДС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9.2</w:t>
      </w:r>
      <w:r>
        <w:rPr/>
        <w:t xml:space="preserve"> Техническое обслуживание дымоходов и приточных воздуховодов должно проводится не реже 1 раза в 3 месяца в течение первых двух лет с момента ввода в эксплуатацию, в последующем - в соответствии с ПБ 12-368-00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9.3</w:t>
      </w:r>
      <w:r>
        <w:rPr/>
        <w:t xml:space="preserve"> При заключении договоров на техническое обслуживание следует оговаривать условия его выполнения при длительном отсутствии владельц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9.4</w:t>
      </w:r>
      <w:r>
        <w:rPr/>
        <w:t xml:space="preserve"> При наличии незаселённых квартир владелец жилого дома несёт ответственность за безопасную работу поквартирных систем отопления в данных квартир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0 Охрана окружающей среды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0.1</w:t>
      </w:r>
      <w:r>
        <w:rPr/>
        <w:t xml:space="preserve"> Рабочий проект поквартирного теплоснабжения» (раздел «Рабочего проекта жилого дома») должен включать раздел «Охрана окружающей среды» с расчётами выбросов загрязняющих веществ в атмосферу и расчётом их рассеивания в атмосфере (определение расчётной концентрации загрязняющих веществ в приземном слое и по вертикали) при необходимости, выполненным с учётом существующей застрой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чий проект поквартирного теплоснабжения подлежит согласованию с органами санитарно-эпидемиологического и природоохранного надз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10.2</w:t>
      </w:r>
      <w:r>
        <w:rPr/>
        <w:t xml:space="preserve"> Концентрация загрязняющих веществ в воздухе жилых помещений при работе поквартирного теплогенератора не должна превышать предельно допустимых концентраций (ПДК) загрязняющих веществ, регламентированных СанПиН 2.1.2.1002-00.</w:t>
      </w:r>
    </w:p>
    <w:p>
      <w:pPr>
        <w:sectPr>
          <w:type w:val="nextPage"/>
          <w:pgSz w:w="11906" w:h="16838"/>
          <w:pgMar w:left="1400" w:right="40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При вводе в эксплуатацию поквартирных систем теплоснабжения территориальным центром санитарно-эпидемиологического надзора должен быть проведён контроль воздушной среды квартиры на содержание вредных веществ по программе, разработанной центром государственного санитарно-эпидемиологического надзора в Рязанской области.</w:t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bookmarkStart w:id="0" w:name="PO0000068"/>
      <w:bookmarkEnd w:id="0"/>
      <w:r>
        <w:rPr>
          <w:rFonts w:cs="Times New Roman"/>
          <w:sz w:val="20"/>
          <w:szCs w:val="20"/>
        </w:rPr>
        <w:t xml:space="preserve">Приложение А </w:t>
      </w:r>
    </w:p>
    <w:p>
      <w:pPr>
        <w:pStyle w:val="Heading1"/>
        <w:spacing w:before="0" w:after="0"/>
        <w:ind w:firstLine="284"/>
        <w:rPr>
          <w:b w:val="false"/>
          <w:b w:val="false"/>
          <w:bCs w:val="false"/>
          <w:sz w:val="20"/>
          <w:szCs w:val="20"/>
        </w:rPr>
      </w:pPr>
      <w:bookmarkStart w:id="1" w:name="PO0000068"/>
      <w:bookmarkEnd w:id="1"/>
      <w:r>
        <w:rPr>
          <w:b w:val="false"/>
          <w:bCs w:val="false"/>
          <w:sz w:val="20"/>
          <w:szCs w:val="20"/>
        </w:rPr>
        <w:t>(обязательное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before="0" w:after="0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хемы удаления продуктом сгорания и подачи воздуха на горение для теплогенераторов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Схемы удаления продуктов сгорания с открытой камерой сгора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1.1 Индивидуальный дымоход от каждого теплогенератор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91540" cy="2155825"/>
            <wp:effectExtent l="0" t="0" r="0" b="0"/>
            <wp:docPr id="1" name="Untitled-1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/>
      </w:pPr>
      <w:r>
        <w:rPr/>
        <w:t>1.2 Общий дымоход для двух теплогенераторов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10205" cy="2095500"/>
            <wp:effectExtent l="0" t="0" r="0" b="0"/>
            <wp:docPr id="2" name="Untitled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2 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/>
      </w:pPr>
      <w:r>
        <w:rPr/>
        <w:t>1.3 Общий дымоход для нескольких теплогенераторов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036320" cy="27127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Схемы удаления продуктов сгорания и подачи воздуха на горение с закрытой камерой сгора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2.1 Обособленные дымоход и воздушная труба для каждого теплогенератор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18255" cy="2133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2.2 Обособленные соосные дымоход и воздушная труба для каждого теплогенератора</w:t>
      </w:r>
    </w:p>
    <w:p>
      <w:pPr>
        <w:pStyle w:val="Normal"/>
        <w:widowControl/>
        <w:ind w:firstLine="284"/>
        <w:jc w:val="center"/>
        <w:rPr/>
      </w:pPr>
      <w:r>
        <w:rPr/>
        <w:drawing>
          <wp:inline distT="0" distB="0" distL="0" distR="0">
            <wp:extent cx="3467100" cy="2644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2.3 Общий соосный дымоход и воздуховод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ind w:firstLine="284"/>
        <w:jc w:val="center"/>
        <w:rPr/>
      </w:pPr>
      <w:r>
        <w:rPr/>
        <w:drawing>
          <wp:inline distT="0" distB="0" distL="0" distR="0">
            <wp:extent cx="913130" cy="1881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/>
      </w:pPr>
      <w:r>
        <w:rPr/>
        <w:t>2.4 Общие параллельные вертикальный дымоход и воздушная труба</w:t>
      </w:r>
    </w:p>
    <w:p>
      <w:pPr>
        <w:pStyle w:val="Normal"/>
        <w:widowControl/>
        <w:ind w:firstLine="284"/>
        <w:jc w:val="center"/>
        <w:rPr/>
      </w:pPr>
      <w:r>
        <w:rPr/>
        <w:drawing>
          <wp:inline distT="0" distB="0" distL="0" distR="0">
            <wp:extent cx="3124200" cy="2202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2.5 Общий вертикальный дымоход и индивидуальная воздушная труба</w:t>
      </w:r>
    </w:p>
    <w:p>
      <w:pPr>
        <w:pStyle w:val="Normal"/>
        <w:widowControl/>
        <w:shd w:fill="FFFFFF" w:val="clear"/>
        <w:ind w:firstLine="284"/>
        <w:jc w:val="center"/>
        <w:rPr/>
      </w:pPr>
      <w:r>
        <w:rPr/>
        <w:drawing>
          <wp:inline distT="0" distB="0" distL="0" distR="0">
            <wp:extent cx="1165860" cy="22929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284"/>
        <w:jc w:val="center"/>
        <w:rPr/>
      </w:pPr>
      <w:r>
        <w:rPr/>
      </w:r>
    </w:p>
    <w:p>
      <w:pPr>
        <w:pStyle w:val="Normal"/>
        <w:widowControl/>
        <w:shd w:fill="FFFFFF" w:val="clear"/>
        <w:ind w:firstLine="284"/>
        <w:jc w:val="center"/>
        <w:rPr/>
      </w:pPr>
      <w:r>
        <w:rPr/>
        <w:t>Ключевые слова: поквартирное теплоснабжение, теплогенераторы, продукты сгорания.</w:t>
      </w:r>
      <w:r>
        <w:rPr>
          <w:b/>
        </w:rPr>
        <w:t xml:space="preserve"> </w:t>
      </w:r>
    </w:p>
    <w:p>
      <w:pPr>
        <w:pStyle w:val="Normal"/>
        <w:widowControl/>
        <w:shd w:fill="FFFFFF" w:val="clear"/>
        <w:ind w:firstLine="284"/>
        <w:jc w:val="center"/>
        <w:rPr/>
      </w:pPr>
      <w:r>
        <w:rPr/>
      </w:r>
    </w:p>
    <w:p>
      <w:pPr>
        <w:pStyle w:val="Normal"/>
        <w:widowControl/>
        <w:shd w:fill="FFFFFF" w:val="clear"/>
        <w:ind w:firstLine="284"/>
        <w:jc w:val="center"/>
        <w:rPr/>
      </w:pPr>
      <w:r>
        <w:rPr/>
      </w:r>
    </w:p>
    <w:p>
      <w:pPr>
        <w:pStyle w:val="Normal"/>
        <w:widowControl/>
        <w:shd w:fill="FFFFFF" w:val="clear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rStyle w:val="InternetLink"/>
          <w:color w:val="000000"/>
          <w:sz w:val="20"/>
          <w:u w:val="none"/>
        </w:rPr>
      </w:pPr>
      <w:r>
        <w:rPr>
          <w:b/>
        </w:rPr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ведение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1 Общие полож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2 Нормативные ссылки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3 Объёмно-планировочные реш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4 Газоснабжение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5 Удаление продуктов сгорания и подачи воздуха на горение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6 Отопление и вентиляция. Водопровод и канализац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7 Электроснабжение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8 Строительно-монтажные работы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9 Эксплуатац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10 Охрана окружающей среды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InternetLink"/>
          <w:color w:val="000000"/>
          <w:u w:val="none"/>
        </w:rPr>
        <w:t>Приложение А Схемы удаления продуктом сгорания и подачи воздуха на горение для теплогенератор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120"/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283"/>
      <w:jc w:val="right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283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283"/>
      <w:jc w:val="both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0" w:after="240"/>
      <w:jc w:val="center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283"/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spacing w:before="240" w:after="240"/>
      <w:jc w:val="center"/>
    </w:pPr>
    <w:rPr>
      <w:b/>
      <w:color w:val="000000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47:00Z</dcterms:created>
  <dc:creator/>
  <dc:description/>
  <cp:keywords/>
  <dc:language>en-US</dc:language>
  <cp:lastModifiedBy>Djamshud</cp:lastModifiedBy>
  <dcterms:modified xsi:type="dcterms:W3CDTF">2007-07-25T11:59:00Z</dcterms:modified>
  <cp:revision>3</cp:revision>
  <dc:subject/>
  <dc:title/>
</cp:coreProperties>
</file>