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МИНИСТЕРСТВО СТРОИТЕЛЬНОГО КОМПЛЕКСА МОСКОВСКОЙ ОБЛАСТИ</w:t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ОРМИРОВАНИЕ И СТАНДАРТИЗАЦИЯ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ЫЕ СТРОИТЕЛЬНЫЕ НОРМЫ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ОПЛЕНИЕ, ВЕНТИЛЯЦИЯ И КОНДИЦИОНИРОВАНИЕ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Утверждены распоряжением </w:t>
        <w:br/>
        <w:t xml:space="preserve">Минмособлстроя от 04.09.2000 № 114 </w:t>
        <w:br/>
        <w:t xml:space="preserve">в соответствии с постановлением </w:t>
        <w:br/>
        <w:t xml:space="preserve">Правительства Московской области </w:t>
        <w:br/>
        <w:t>от 13.04.98 №38/11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ТСН ОВК-2000 МО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СН 41-302-2000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СКВА 2000 г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РАЗРАБОТАНЫ: АО ЦНИИПромзданий (ктн. Иванихина Л.В., ктн. Наумов А.Л., ктн. Стронгин А.С., ктн. Шилькрот Е.О); ГПК НИИ СантехНИИпроект (Садовская Т.И., Финкельштейн С.М., ктн. Шарипов А.Я.,): Ассоциацией инженеров по отоплению, вентиляции, кондиционированию воздуха, теплоснабжению и строительной теплофизике, АВОК, (чл.-кор. РААСН, дтн. Табунщиков Ю.А., ктн. Бродач М.М.); Министерством строительного комплекса Московской области (ктн. Захаров И.Б.); Лицензионно-экспертным Управлением Администрации Московской области (Мандель Л.Д., Мищерин В.И., Шкуропат В.П.); Центром ГСЭН МО (Коваленко Э.Б., Гавриленко О.Л., Рябова В.И., Путилина А.П.).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НЕСЕНЫ: Управлением инженерных и научно-технических программ Минмособлстроя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ГЛАСОВАНЫ: УГПС ГУВД МО, Мособлэнергонадзором, Мособлкомприродой, Комитетом по ЖКХ МО, Мособлинжстроем, МосгипроНИсельстроем.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ВЕДЕНЫ впервые.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ЗАРЕГИСТРИРОВАНЫ Госстроем России № 9-29/505 от 10.10.2000 г</w:t>
      </w:r>
    </w:p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rPr>
                    <w:rFonts w:eastAsia="Times New Roman"/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179465901">
                  <w:r>
                    <w:rPr>
                      <w:rStyle w:val="IndexLink"/>
                    </w:rPr>
                    <w:t>Введе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eastAsia="Times New Roman"/>
                    <w:szCs w:val="24"/>
                  </w:rPr>
                </w:pPr>
                <w:hyperlink w:anchor="__RefHeading___Toc179465902">
                  <w:r>
                    <w:rPr>
                      <w:rStyle w:val="IndexLink"/>
                    </w:rPr>
                    <w:t>1. Область приме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eastAsia="Times New Roman"/>
                    <w:szCs w:val="24"/>
                  </w:rPr>
                </w:pPr>
                <w:hyperlink w:anchor="__RefHeading___Toc179465903">
                  <w:r>
                    <w:rPr>
                      <w:rStyle w:val="IndexLink"/>
                    </w:rPr>
                    <w:t>2. Законодательная основа и нормативные ссылки.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eastAsia="Times New Roman"/>
                    <w:szCs w:val="24"/>
                  </w:rPr>
                </w:pPr>
                <w:hyperlink w:anchor="__RefHeading___Toc179465904">
                  <w:r>
                    <w:rPr>
                      <w:rStyle w:val="IndexLink"/>
                    </w:rPr>
                    <w:t>3. Санитарно-гигиенические требования к система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eastAsia="Times New Roman"/>
                    <w:szCs w:val="24"/>
                  </w:rPr>
                </w:pPr>
                <w:hyperlink w:anchor="__RefHeading___Toc179465905">
                  <w:r>
                    <w:rPr>
                      <w:rStyle w:val="IndexLink"/>
                    </w:rPr>
                    <w:t>4. Требования к надежности систе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9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eastAsia="Times New Roman"/>
                    <w:szCs w:val="24"/>
                  </w:rPr>
                </w:pPr>
                <w:hyperlink w:anchor="__RefHeading___Toc179465906">
                  <w:r>
                    <w:rPr>
                      <w:rStyle w:val="IndexLink"/>
                    </w:rPr>
                    <w:t>5. Требования к пожаро-взрывобезопасности систе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0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eastAsia="Times New Roman"/>
                    <w:szCs w:val="24"/>
                  </w:rPr>
                </w:pPr>
                <w:hyperlink w:anchor="__RefHeading___Toc179465907">
                  <w:r>
                    <w:rPr>
                      <w:rStyle w:val="IndexLink"/>
                    </w:rPr>
                    <w:t>6. Требования к устройству систем, оборудованию и материала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eastAsia="Times New Roman"/>
                    <w:szCs w:val="24"/>
                  </w:rPr>
                </w:pPr>
                <w:hyperlink w:anchor="__RefHeading___Toc179465908">
                  <w:r>
                    <w:rPr>
                      <w:rStyle w:val="IndexLink"/>
                    </w:rPr>
                    <w:t>7. Требования к энергоэффективности систем отопления, вентиляции и кондиционирова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eastAsia="Times New Roman"/>
                    <w:szCs w:val="24"/>
                  </w:rPr>
                </w:pPr>
                <w:hyperlink w:anchor="__RefHeading___Toc179465909">
                  <w:r>
                    <w:rPr>
                      <w:rStyle w:val="IndexLink"/>
                    </w:rPr>
                    <w:t>8. Требования к испытаниям систем отопления, вентиляции и кондиционирова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4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eastAsia="Times New Roman"/>
                    <w:szCs w:val="24"/>
                  </w:rPr>
                </w:pPr>
                <w:hyperlink w:anchor="__RefHeading___Toc179465910">
                  <w:r>
                    <w:rPr>
                      <w:rStyle w:val="IndexLink"/>
                    </w:rPr>
                    <w:t xml:space="preserve">Приложение А </w:t>
                  </w:r>
                </w:hyperlink>
                <w:hyperlink w:anchor="__RefHeading___Toc179465911">
                  <w:r>
                    <w:rPr>
                      <w:rStyle w:val="IndexLink"/>
                    </w:rPr>
                    <w:t>Ссылки на нормативные документы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6</w:t>
                </w:r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rPr/>
                </w:pPr>
                <w:hyperlink w:anchor="__RefHeading___Toc179465912">
                  <w:r>
                    <w:rPr>
                      <w:rStyle w:val="IndexLink"/>
                    </w:rPr>
                    <w:t xml:space="preserve">Приложение Б </w:t>
                  </w:r>
                </w:hyperlink>
                <w:hyperlink w:anchor="__RefHeading___Toc179465913">
                  <w:r>
                    <w:rPr>
                      <w:rStyle w:val="IndexLink"/>
                    </w:rPr>
                    <w:t>Термины и определения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7</w:t>
                </w:r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rPr/>
            </w:pPr>
            <w:r>
              <w:rPr/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042"/>
      </w:tblGrid>
      <w:tr>
        <w:trPr>
          <w:trHeight w:val="876" w:hRule="atLeast"/>
        </w:trPr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сковская область</w:t>
            </w:r>
          </w:p>
          <w:p>
            <w:pPr>
              <w:pStyle w:val="Normal"/>
              <w:spacing w:before="0" w:after="12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рриториальные строительные нормы</w:t>
            </w:r>
          </w:p>
        </w:tc>
        <w:tc>
          <w:tcPr>
            <w:tcW w:w="4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ТСН ОВК-2000 МО</w:t>
            </w:r>
          </w:p>
          <w:p>
            <w:pPr>
              <w:pStyle w:val="Normal"/>
              <w:spacing w:before="0" w:after="12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СН 41-302-2000</w:t>
            </w:r>
          </w:p>
        </w:tc>
      </w:tr>
      <w:tr>
        <w:trPr>
          <w:trHeight w:val="240" w:hRule="atLeast"/>
        </w:trPr>
        <w:tc>
          <w:tcPr>
            <w:tcW w:w="90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ОПЛЕНИЕ, ВЕНТИЛЯЦИЯ И КОНДИЦИОНИРОВАНИЕ</w:t>
            </w:r>
          </w:p>
        </w:tc>
      </w:tr>
      <w:tr>
        <w:trPr>
          <w:trHeight w:val="240" w:hRule="atLeast"/>
        </w:trPr>
        <w:tc>
          <w:tcPr>
            <w:tcW w:w="90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введения 01.10.2000 г.</w:t>
            </w:r>
          </w:p>
        </w:tc>
      </w:tr>
    </w:tbl>
    <w:p>
      <w:pPr>
        <w:pStyle w:val="Heading1"/>
        <w:rPr/>
      </w:pPr>
      <w:bookmarkStart w:id="0" w:name="__RefHeading___Toc179465901"/>
      <w:bookmarkEnd w:id="0"/>
      <w:r>
        <w:rPr/>
        <w:t>ВВЕДЕНИЕ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Территориальные строительные нормы Московской области «Отопление, вентиляция и кондиционирование», ТСН ОВК-2000 МО, разработаны по заданию Министерства строительного комплекса Московской области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СНиП 10-01</w:t>
        </w:r>
      </w:hyperlink>
      <w:r>
        <w:rPr>
          <w:rFonts w:cs="Times New Roman" w:ascii="Times New Roman" w:hAnsi="Times New Roman"/>
          <w:sz w:val="24"/>
        </w:rPr>
        <w:t xml:space="preserve"> в развитие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СНиП 2.04.0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СН ОВК-2000 МО составлены по функциональному принципу, содержат нормативы, направленные на обеспечение защиты прав и интересов потребителя строительной продукции, устанавливают минимальные обязательные требования к системам, обеспечивающим сохранение здоровья и безопасности людей и имущества, защиту окружающей среды, эффективное использование энерг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о шесть функциональных групп требований: санитарно-гигиенические и экологические требования; требования к надежности; требования к пожаро-взрывобезопасности; требования к схемам, материалам и оборудованию систем отопления, вентиляции и кондиционирования воздуха; требования к их энергоэффективности и испытаниям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Н ОВК-2000 МО разработаны с учетом опыта проектирования, строительства и эксплуатации систем отопления, вентиляции и кондиционирования последнего десятилетия и опираются на современное состояние исследований, технологий, материалов и оборудования систем отопления, вентиляции и кондиционирования, отражают специфику строительства в Московской област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ТСН ОВК-2000 МО позволит повыси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ровень комфортности в помещениях за счет применения современных норм микроклимата в жилых, общественных и промышленных зданиях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дежность, увеличение срока службы и ремонтопригодностъ систем отопления, вентиляции и кондиционирования за счет применения современного оборудования и материалов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нергоэффективность систем за счет регулирования их теплоотдачи, применения прогрессивных схемных решений, внедрения систем лучистого отопления с газовыми и электрическими излучателями, воздушного отопления с газовыми водонагревателями.</w:t>
      </w:r>
    </w:p>
    <w:p>
      <w:pPr>
        <w:pStyle w:val="Heading1"/>
        <w:rPr/>
      </w:pPr>
      <w:bookmarkStart w:id="1" w:name="__RefHeading___Toc179465902"/>
      <w:bookmarkEnd w:id="1"/>
      <w:r>
        <w:rPr/>
        <w:t>1. ОБЛАСТЬ ПРИМЕНЕН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 Системы отопления, вентиляции и кондиционирования воздуха следует проектировать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СНиП 2.04.05</w:t>
        </w:r>
      </w:hyperlink>
      <w:r>
        <w:rPr>
          <w:rFonts w:cs="Times New Roman" w:ascii="Times New Roman" w:hAnsi="Times New Roman"/>
          <w:sz w:val="24"/>
        </w:rPr>
        <w:t xml:space="preserve"> и требованиями настоящих нор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Нормы должны соблюдаться на территории Московской области при проектировании, строительстве и эксплуатации систем отопления, вентиляции и кондиционирования Российскими и иностранными юридическими и физическими лицами независимо от организационно-правовой формы и формы собственности. Требования норм могут быть дополнены другими нормативными документами, утвержденными Госстроем Росс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 Нормы устанавливают обязательные минимальные нормативные требования к системам отопления, вентиляции и кондиционирования, обеспечивающие сохранение здоровья и безопасности людей и имущества, защиту окружающей среды, эффективное использование энергии. При создании систем допускается применять более высокие требования к их функциональным показателям, устанавливаемым «Заказчиком»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 Нормы не распространяются на системы отопления, вентиляции и кондиционирования: убежищ; сооружений для работы с радиоактивными веществами, источниками ионизирующих излучений; объектов подземных горных работ и помещений, в которых производятся, хранятся или применяются взрывчатые вещества; животноводческих и птицеводческих здани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зданий и помещений, имеющих архитектурно-историческое значение, а также проектирование которых не регламентировано действующими нормативными документами, должны быть разработаны «Технические условия», учитывающие индивидуальные особенности их проектирования. «Технические условия» должны быть согласованы с Госстроем России и органами пожарного и санитарного надзора, Комитетом по культуре Московской области и утверждены Правительством Московской област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 Системы отопления, вентиляции и кондиционирования должны отвечать требованиям: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анитарно-гигиеническим, обеспечивая:</w:t>
      </w:r>
    </w:p>
    <w:p>
      <w:pPr>
        <w:pStyle w:val="TextBodyIndent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раметры микроклимата и чистоту воздуха в обслуживаемой зоне помещений жилых, общественных, административно-бытовых зданий, устанавливаемых нормативными документами или «Заказчиком» в пределах допустимых или оптимальных норм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араметры микроклимата и чистоту воздуха в рабочей зоне производственных, лабораторных и складских (далее - производственных) помещений в зданиях любого назначения, устанавливаемых нормативными документами в пределах допустимых или оптимальных норм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нцентрацию вредных веществ в атмосфере от вентиляционных выбросов, не превышающую допустимую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пустимые уровни шума и вибрации от работы систем и оборудования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адежности, долговечности и ремонтопригодности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ожаро- взрывобезопасности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энергоэффективности.</w:t>
      </w:r>
    </w:p>
    <w:p>
      <w:pPr>
        <w:pStyle w:val="Heading1"/>
        <w:rPr/>
      </w:pPr>
      <w:bookmarkStart w:id="2" w:name="__RefHeading___Toc179465903"/>
      <w:bookmarkEnd w:id="2"/>
      <w:r>
        <w:rPr/>
        <w:t>2. ЗАКОНОДАТЕЛЬНАЯ ОСНОВА И НОРМАТИВНЫЕ ССЫЛК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2.1 Правовая основа разработки настоящих норм для Московской области как субъекта Российской Федерации предусмотрена разделом 5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СНиП 10-01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2.2 Обозначения и наименование нормативных документов, на которые имеются ссылки в тексте, приведены в </w:t>
      </w:r>
      <w:hyperlink w:anchor="PO0000100">
        <w:r>
          <w:rPr>
            <w:rStyle w:val="InternetLink"/>
            <w:rFonts w:cs="Times New Roman" w:ascii="Times New Roman" w:hAnsi="Times New Roman"/>
            <w:sz w:val="24"/>
          </w:rPr>
          <w:t>приложении А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Heading1"/>
        <w:rPr/>
      </w:pPr>
      <w:bookmarkStart w:id="3" w:name="__RefHeading___Toc179465904"/>
      <w:bookmarkEnd w:id="3"/>
      <w:r>
        <w:rPr/>
        <w:t>3. САНИТАРНО-ГИГИЕНИЧЕСКИЕ ТРЕБОВАНИЯ К СИСТЕМАМ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3.1 Параметры микроклимата в обслуживаемой зоне помещений жилых зданий следует обеспечивать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ГОСТ 30494</w:t>
        </w:r>
      </w:hyperlink>
      <w:r>
        <w:rPr>
          <w:rFonts w:cs="Times New Roman" w:ascii="Times New Roman" w:hAnsi="Times New Roman"/>
          <w:sz w:val="24"/>
        </w:rPr>
        <w:t xml:space="preserve"> по </w:t>
      </w:r>
      <w:hyperlink w:anchor="TO0000002">
        <w:r>
          <w:rPr>
            <w:rStyle w:val="InternetLink"/>
            <w:rFonts w:cs="Times New Roman" w:ascii="Times New Roman" w:hAnsi="Times New Roman"/>
            <w:sz w:val="24"/>
          </w:rPr>
          <w:t>таблице 3.1</w:t>
        </w:r>
      </w:hyperlink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 холодный период года и при переходных условиях: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caps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елах оптимальных норм по температуре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пределах оптимальных или допустимых норм по относительной влажности и скорости движения воздух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 теплый период года: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пределах оптимальных или допустимых норм по температуре, относительной влажности и скорости движения воздуха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птимальные и допустимые нормы температуры, относительной влажности и скорости движения воздуха в обслуживаемой зоне помещений жилых зданий и общежитии</w:t>
      </w:r>
    </w:p>
    <w:p>
      <w:pPr>
        <w:pStyle w:val="FR1"/>
        <w:spacing w:before="0" w:after="120"/>
        <w:jc w:val="both"/>
        <w:rPr/>
      </w:pPr>
      <w:r>
        <w:rPr/>
        <w:t>Таблица 3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1231"/>
        <w:gridCol w:w="914"/>
        <w:gridCol w:w="838"/>
        <w:gridCol w:w="913"/>
        <w:gridCol w:w="838"/>
        <w:gridCol w:w="914"/>
        <w:gridCol w:w="877"/>
        <w:gridCol w:w="914"/>
        <w:gridCol w:w="878"/>
      </w:tblGrid>
      <w:tr>
        <w:trPr>
          <w:tblHeader w:val="true"/>
          <w:trHeight w:val="24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" w:name="TO0000002"/>
            <w:bookmarkEnd w:id="4"/>
            <w:r>
              <w:rPr>
                <w:rFonts w:cs="Times New Roman" w:ascii="Times New Roman" w:hAnsi="Times New Roman"/>
                <w:sz w:val="20"/>
              </w:rPr>
              <w:t>Период год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мещени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ература воздуха, °С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ирующая температура, °С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сительная влажность, %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движения воздуха, м/с</w:t>
            </w:r>
          </w:p>
        </w:tc>
      </w:tr>
      <w:tr>
        <w:trPr>
          <w:tblHeader w:val="true"/>
          <w:trHeight w:val="24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аль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а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аль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а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альна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ая, не боле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альна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ая, не более</w:t>
            </w:r>
          </w:p>
        </w:tc>
      </w:tr>
      <w:tr>
        <w:trPr>
          <w:trHeight w:val="240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ы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ая комната в районах с температурой наиболее холодной пятидневки обеспеченностью 0,92) выше 31 °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2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4 (20-24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3 (19-23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хн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але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ная, совмещенный санузел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-2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-2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для отдыха и учебных занятий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2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квартирный коридор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1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тибюль, лестничная клетк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довы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-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</w:tr>
      <w:tr>
        <w:trPr>
          <w:trHeight w:val="240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ы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ая комна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-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-2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-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помещ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- НН - не нормируется</w:t>
      </w:r>
    </w:p>
    <w:p>
      <w:pPr>
        <w:pStyle w:val="Normal"/>
        <w:spacing w:before="0" w:after="120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- значения в скобках относятся к домам для престарелых и семей с инвалидами.</w:t>
      </w:r>
    </w:p>
    <w:p>
      <w:pPr>
        <w:pStyle w:val="Normal"/>
        <w:widowControl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3.2 Параметры микроклимата в обслуживаемой зоне помещений общественных зданий следует обеспечивать в пределах оптимальных или допустимых норм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ГОСТ 30494</w:t>
        </w:r>
      </w:hyperlink>
      <w:r>
        <w:rPr>
          <w:rFonts w:cs="Times New Roman" w:ascii="Times New Roman" w:hAnsi="Times New Roman"/>
          <w:sz w:val="24"/>
        </w:rPr>
        <w:t xml:space="preserve"> по </w:t>
      </w:r>
      <w:hyperlink w:anchor="TO0000003">
        <w:r>
          <w:rPr>
            <w:rStyle w:val="InternetLink"/>
            <w:rFonts w:cs="Times New Roman" w:ascii="Times New Roman" w:hAnsi="Times New Roman"/>
            <w:sz w:val="24"/>
          </w:rPr>
          <w:t>таблице 3.2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3.3 Параметры микроклимата в рабочей зоне помещений производственных зданий следует обеспечивать в пределах оптимальных или допустимых норм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СанПиН 2.2.4.548</w:t>
        </w:r>
      </w:hyperlink>
      <w:r>
        <w:rPr>
          <w:rFonts w:cs="Times New Roman" w:ascii="Times New Roman" w:hAnsi="Times New Roman"/>
          <w:sz w:val="24"/>
        </w:rPr>
        <w:t xml:space="preserve"> по </w:t>
      </w:r>
      <w:hyperlink w:anchor="TO0000004">
        <w:r>
          <w:rPr>
            <w:rStyle w:val="InternetLink"/>
            <w:rFonts w:cs="Times New Roman" w:ascii="Times New Roman" w:hAnsi="Times New Roman"/>
            <w:sz w:val="24"/>
          </w:rPr>
          <w:t>таблицам 3.3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hyperlink w:anchor="таблица3_4">
        <w:r>
          <w:rPr>
            <w:rStyle w:val="InternetLink"/>
            <w:rFonts w:cs="Times New Roman" w:ascii="Times New Roman" w:hAnsi="Times New Roman"/>
            <w:sz w:val="24"/>
          </w:rPr>
          <w:t>3.4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 Температуру внутреннего воздуха в пределах допустимых норм в теплый период года, как правило, следует принимать: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4"/>
        </w:rPr>
        <w:t xml:space="preserve">- в обслуживаемой зоне жилых и общественных зданий не более чем на 3 °С выше расчетной температуры наружного воздуха по </w:t>
      </w:r>
      <w:hyperlink w:anchor="PO0000056">
        <w:r>
          <w:rPr>
            <w:rStyle w:val="InternetLink"/>
            <w:rFonts w:cs="Times New Roman" w:ascii="Times New Roman" w:hAnsi="Times New Roman"/>
            <w:sz w:val="24"/>
          </w:rPr>
          <w:t>п. 4.5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TextBodyIndent"/>
        <w:ind w:firstLine="300"/>
        <w:rPr/>
      </w:pPr>
      <w:r>
        <w:rPr>
          <w:rFonts w:cs="Times New Roman" w:ascii="Times New Roman" w:hAnsi="Times New Roman"/>
        </w:rPr>
        <w:t xml:space="preserve">- в рабочей зоне производственных помещений не более чем на 4 °С выше расчетной температуры наружного воздуха по </w:t>
      </w:r>
      <w:hyperlink w:anchor="PO0000056">
        <w:r>
          <w:rPr>
            <w:rStyle w:val="InternetLink"/>
            <w:rFonts w:cs="Times New Roman" w:ascii="Times New Roman" w:hAnsi="Times New Roman"/>
          </w:rPr>
          <w:t>п.4.5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3.5 Воздухообмен в помещениях жилых зданий следует обеспечивать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СНиП 2.08.01</w:t>
        </w:r>
      </w:hyperlink>
      <w:r>
        <w:rPr>
          <w:rFonts w:cs="Times New Roman" w:ascii="Times New Roman" w:hAnsi="Times New Roman"/>
          <w:sz w:val="24"/>
        </w:rPr>
        <w:t xml:space="preserve"> по </w:t>
      </w:r>
      <w:hyperlink w:anchor="TO0000006">
        <w:r>
          <w:rPr>
            <w:rStyle w:val="InternetLink"/>
            <w:rFonts w:cs="Times New Roman" w:ascii="Times New Roman" w:hAnsi="Times New Roman"/>
            <w:sz w:val="24"/>
          </w:rPr>
          <w:t>таблице 3.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3.6 Минимальный расход наружного воздуха для помещений общественных и производственных зданий должен приниматься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СНиП 2.04.05</w:t>
        </w:r>
      </w:hyperlink>
      <w:r>
        <w:rPr>
          <w:rFonts w:cs="Times New Roman" w:ascii="Times New Roman" w:hAnsi="Times New Roman"/>
          <w:sz w:val="24"/>
        </w:rPr>
        <w:t xml:space="preserve"> по </w:t>
      </w:r>
      <w:hyperlink w:anchor="TO0000007">
        <w:r>
          <w:rPr>
            <w:rStyle w:val="InternetLink"/>
            <w:rFonts w:cs="Times New Roman" w:ascii="Times New Roman" w:hAnsi="Times New Roman"/>
            <w:sz w:val="24"/>
          </w:rPr>
          <w:t>таблице 3.6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3.7 Содержание вредных веществ в воздухе рабочей зоны в помещениях производственных зданий должна приниматься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ГОСТ 12.1.005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ГН 2.2.5.686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4"/>
          </w:rPr>
          <w:t>ГН 2.2.5.687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bookmarkStart w:id="5" w:name="PO0000025"/>
      <w:bookmarkEnd w:id="5"/>
      <w:r>
        <w:rPr>
          <w:rFonts w:cs="Times New Roman" w:ascii="Times New Roman" w:hAnsi="Times New Roman"/>
          <w:sz w:val="24"/>
        </w:rPr>
        <w:t>3.8 Результирующая температура помещения при лучистом отоплении (охлаждении) должна поддерживаться равной требуемой температуре воздуха в обслуживаемой (рабочей) зоне помеще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bookmarkStart w:id="6" w:name="PO0000025"/>
      <w:bookmarkEnd w:id="6"/>
      <w:r>
        <w:rPr>
          <w:rFonts w:cs="Times New Roman" w:ascii="Times New Roman" w:hAnsi="Times New Roman"/>
          <w:sz w:val="24"/>
        </w:rPr>
        <w:t>Температура воздуха в обслуживаемой (рабочей) зоне при лучистом отоплении (охлаждении) не должна быть ниже (выше) более чем на 3 °С результирующей температуры помещения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птимальные и допустимые нормы температуры, относительной влажности и скорости движения воздуха в обслуживаемой зоне общественных зданий</w:t>
      </w:r>
    </w:p>
    <w:p>
      <w:pPr>
        <w:pStyle w:val="Normal"/>
        <w:spacing w:before="0" w:after="120"/>
        <w:jc w:val="both"/>
        <w:rPr/>
      </w:pPr>
      <w:r>
        <w:rPr/>
        <w:t>Таблица 3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"/>
        <w:gridCol w:w="1053"/>
        <w:gridCol w:w="930"/>
        <w:gridCol w:w="853"/>
        <w:gridCol w:w="930"/>
        <w:gridCol w:w="852"/>
        <w:gridCol w:w="930"/>
        <w:gridCol w:w="893"/>
        <w:gridCol w:w="970"/>
        <w:gridCol w:w="893"/>
      </w:tblGrid>
      <w:tr>
        <w:trPr>
          <w:tblHeader w:val="true"/>
          <w:trHeight w:val="24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7" w:name="TO0000003"/>
            <w:bookmarkEnd w:id="7"/>
            <w:r>
              <w:rPr>
                <w:rFonts w:cs="Times New Roman" w:ascii="Times New Roman" w:hAnsi="Times New Roman"/>
                <w:sz w:val="20"/>
              </w:rPr>
              <w:t>Период год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мещения или категори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ература воздуха, °С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ирующая температура, °С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сительная влажность, %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движения воздуха, м/с</w:t>
            </w:r>
          </w:p>
        </w:tc>
      </w:tr>
      <w:tr>
        <w:trPr>
          <w:tblHeader w:val="true"/>
          <w:trHeight w:val="24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альна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а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альна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а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аль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ая, не боле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альная, не боле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ая, не более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ы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атегор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категор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категор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а категор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б категор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-2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-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в категор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категор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2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2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категор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1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ные, душевы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-2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-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дошкольные учрежд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овая раздевальная и туалет: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ясельных и младших групп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-2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-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средних и дошкольных групп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альня: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ясельных и младших групп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средних и дошкольных групп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-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ы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 с постоянным пребыванием люде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-2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-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-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Н - не нормируетс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птимальные нормы температуры, относительной влажности и скорости движения воздуха на рабочих местах производственных помещений</w:t>
      </w:r>
    </w:p>
    <w:p>
      <w:pPr>
        <w:pStyle w:val="Normal"/>
        <w:spacing w:before="0" w:after="120"/>
        <w:jc w:val="both"/>
        <w:rPr/>
      </w:pPr>
      <w:r>
        <w:rPr/>
        <w:t>Таблица 3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1778"/>
        <w:gridCol w:w="1482"/>
        <w:gridCol w:w="1453"/>
        <w:gridCol w:w="1453"/>
        <w:gridCol w:w="1482"/>
      </w:tblGrid>
      <w:tr>
        <w:trPr>
          <w:tblHeader w:val="true"/>
          <w:trHeight w:val="24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8" w:name="TO0000004"/>
            <w:bookmarkEnd w:id="8"/>
            <w:r>
              <w:rPr>
                <w:rFonts w:cs="Times New Roman" w:ascii="Times New Roman" w:hAnsi="Times New Roman"/>
                <w:sz w:val="20"/>
              </w:rPr>
              <w:t>Период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работ по уровню энергозатрат, В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ература воздуха, °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ература поверхностей, °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сительная влажность воздуха, %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движения воздуха, не более, м/с</w:t>
            </w:r>
          </w:p>
        </w:tc>
      </w:tr>
      <w:tr>
        <w:trPr>
          <w:trHeight w:val="240" w:hRule="atLeast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ый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а (до 139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-2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-2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-4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б (140-174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-23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24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-4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а (175-232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2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-4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б (233-290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19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2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-4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(более 290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13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9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-4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ый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а (до 139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-2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-2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-4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б (140-174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-24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-25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-4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а (175-232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22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3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-4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б (233-290)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2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-4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(более 290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2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-4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TextBodyIndent"/>
        <w:spacing w:before="120" w:after="0"/>
        <w:ind w:firstLine="284"/>
        <w:rPr>
          <w:rFonts w:ascii="Times New Roman" w:hAnsi="Times New Roman" w:cs="Times New Roman"/>
        </w:rPr>
      </w:pPr>
      <w:bookmarkStart w:id="9" w:name="PO0000026"/>
      <w:bookmarkEnd w:id="9"/>
      <w:r>
        <w:rPr>
          <w:rFonts w:cs="Times New Roman" w:ascii="Times New Roman" w:hAnsi="Times New Roman"/>
        </w:rPr>
        <w:t>3.9 В помещениях общественных и производственных зданий, оборудованных системами лучистого отопления с газовыми или электрическими инфракрасными излучателями, следует обеспечивать:</w:t>
      </w:r>
    </w:p>
    <w:p>
      <w:pPr>
        <w:pStyle w:val="Normal"/>
        <w:ind w:firstLine="283"/>
        <w:jc w:val="both"/>
        <w:rPr/>
      </w:pPr>
      <w:bookmarkStart w:id="10" w:name="PO0000026"/>
      <w:bookmarkEnd w:id="10"/>
      <w:r>
        <w:rPr>
          <w:rFonts w:cs="Times New Roman" w:ascii="Times New Roman" w:hAnsi="Times New Roman"/>
          <w:sz w:val="24"/>
        </w:rPr>
        <w:t xml:space="preserve">а) температуру воздуха не более чем на 4 °С ниже допустимой величины температуры воздуха для холодного периода года по </w:t>
      </w:r>
      <w:hyperlink w:anchor="TO0000005">
        <w:r>
          <w:rPr>
            <w:rStyle w:val="InternetLink"/>
            <w:rFonts w:cs="Times New Roman" w:ascii="Times New Roman" w:hAnsi="Times New Roman"/>
            <w:sz w:val="24"/>
          </w:rPr>
          <w:t>таблице 3.4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б) относительную влажность и скорость движения воздуха, перепад температуры воздуха по высоте рабочей зоны в соответствии с требованиям </w:t>
      </w:r>
      <w:hyperlink r:id="rId14">
        <w:r>
          <w:rPr>
            <w:rStyle w:val="InternetLink"/>
            <w:rFonts w:cs="Times New Roman" w:ascii="Times New Roman" w:hAnsi="Times New Roman"/>
            <w:sz w:val="24"/>
          </w:rPr>
          <w:t>СанПиН 2.2.4.548</w:t>
        </w:r>
      </w:hyperlink>
      <w:r>
        <w:rPr>
          <w:rFonts w:cs="Times New Roman" w:ascii="Times New Roman" w:hAnsi="Times New Roman"/>
          <w:sz w:val="24"/>
        </w:rPr>
        <w:t xml:space="preserve"> по </w:t>
      </w:r>
      <w:hyperlink w:anchor="TO0000005">
        <w:r>
          <w:rPr>
            <w:rStyle w:val="InternetLink"/>
            <w:rFonts w:cs="Times New Roman" w:ascii="Times New Roman" w:hAnsi="Times New Roman"/>
            <w:sz w:val="24"/>
          </w:rPr>
          <w:t>таблице 3.4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в) интенсивность облучения незащищенных участков поверхности головы не выше 15 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ри температуре воздуха, соответствующей нижней границе допустимых величин, приведенных в </w:t>
      </w:r>
      <w:hyperlink w:anchor="TO0000005">
        <w:r>
          <w:rPr>
            <w:rStyle w:val="InternetLink"/>
            <w:rFonts w:cs="Times New Roman" w:ascii="Times New Roman" w:hAnsi="Times New Roman"/>
            <w:sz w:val="24"/>
          </w:rPr>
          <w:t>таблице 3.4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г) интенсивность облучения поверхности туловища, рук и ног человека должна быть не выше 25 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ри температуре воздуха, соответствующей нижней границе оптимальных величин, и не выше 50 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ри температуре воздуха, соответствующей нижней границе допустимых величин, приведенных в </w:t>
      </w:r>
      <w:hyperlink w:anchor="TO0000005">
        <w:r>
          <w:rPr>
            <w:rStyle w:val="InternetLink"/>
            <w:rFonts w:cs="Times New Roman" w:ascii="Times New Roman" w:hAnsi="Times New Roman"/>
            <w:sz w:val="24"/>
          </w:rPr>
          <w:t>таблице 3.4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ри пониженной температуре воздуха согласно </w:t>
      </w:r>
      <w:hyperlink w:anchor="PO0000025">
        <w:r>
          <w:rPr>
            <w:rStyle w:val="InternetLink"/>
            <w:rFonts w:cs="Times New Roman" w:ascii="Times New Roman" w:hAnsi="Times New Roman"/>
            <w:sz w:val="24"/>
          </w:rPr>
          <w:t>п.3.8</w:t>
        </w:r>
      </w:hyperlink>
      <w:r>
        <w:rPr>
          <w:rFonts w:cs="Times New Roman" w:ascii="Times New Roman" w:hAnsi="Times New Roman"/>
          <w:sz w:val="24"/>
        </w:rPr>
        <w:t>. а) интенсивность облучения незащищенных участков головы следует увеличивать на 15 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а интенсивность облучения поверхности туловища, рук и ног следует увеличивать на 25 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на каждый градус снижения температуры, начиная от нижней границы нормативных величин, приведенных в </w:t>
      </w:r>
      <w:hyperlink w:anchor="TO0000005">
        <w:r>
          <w:rPr>
            <w:rStyle w:val="InternetLink"/>
            <w:rFonts w:cs="Times New Roman" w:ascii="Times New Roman" w:hAnsi="Times New Roman"/>
            <w:sz w:val="24"/>
          </w:rPr>
          <w:t>таблице 3.4</w:t>
        </w:r>
      </w:hyperlink>
      <w:r>
        <w:rPr>
          <w:rFonts w:cs="Times New Roman" w:ascii="Times New Roman" w:hAnsi="Times New Roman"/>
          <w:sz w:val="24"/>
        </w:rPr>
        <w:t>; при этом максимальная интенсивность инфракрасного облучения поверхности туловища, рук и ног не должна превышать 150 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на постоянных и 250 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на непостоянных рабочих местах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пустимые нормы температуры, относительной влажности и скорости движения воздуха на рабочих местах производственных помещений</w:t>
      </w:r>
    </w:p>
    <w:p>
      <w:pPr>
        <w:pStyle w:val="Normal"/>
        <w:spacing w:before="0" w:after="120"/>
        <w:jc w:val="both"/>
        <w:rPr/>
      </w:pPr>
      <w:bookmarkStart w:id="11" w:name="таблица3_4"/>
      <w:bookmarkEnd w:id="11"/>
      <w:r>
        <w:rPr/>
        <w:t>Таблица 3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1136"/>
        <w:gridCol w:w="1140"/>
        <w:gridCol w:w="1139"/>
        <w:gridCol w:w="1206"/>
        <w:gridCol w:w="1272"/>
        <w:gridCol w:w="1140"/>
        <w:gridCol w:w="1140"/>
      </w:tblGrid>
      <w:tr>
        <w:trPr>
          <w:tblHeader w:val="true"/>
          <w:trHeight w:val="24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2" w:name="TO0000005"/>
            <w:bookmarkEnd w:id="12"/>
            <w:r>
              <w:rPr>
                <w:rFonts w:cs="Times New Roman" w:ascii="Times New Roman" w:hAnsi="Times New Roman"/>
                <w:sz w:val="20"/>
              </w:rPr>
              <w:t>Период год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работ по уровню энергозатрат, Вт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ература воздуха, °С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ература поверхностей, °С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сительная влажность воздуха, %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движения воздуха, м/с</w:t>
            </w:r>
          </w:p>
        </w:tc>
      </w:tr>
      <w:tr>
        <w:trPr>
          <w:tblHeader w:val="true"/>
          <w:trHeight w:val="24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пазон ниже оптимальных величин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пазон выше оптимальных величин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диапазона температур воздуха ниже оптимальных величин, не боле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диапазона температур воздуха выше оптимальных величин, не более**</w:t>
            </w:r>
          </w:p>
        </w:tc>
      </w:tr>
      <w:tr>
        <w:trPr>
          <w:trHeight w:val="240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ы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а (до139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-21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-25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,0-26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75*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б (140-174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-20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1-24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-25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75*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а (175-232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-18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1-23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-24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75*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б (233-290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-16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1-22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0-23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75*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(более 290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0-15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1-21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-22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-75*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ы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а (до139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0-22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-2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-29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75*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б (140-174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-21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-2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-29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75*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а (175-232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-19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-27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-28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75*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б (233-290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-18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1-27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-28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75*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(более 290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-17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1-26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0-27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75*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TextBodyIndent"/>
        <w:spacing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* При температурах воздуха 25°С и выше максимальные величины относительной влажности воздуха не должны выходить за пределы: 70% при температуре 25°С; 65% при температуре 26°С; 60% при температуре 27°С; 55% при температуре 28°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** При температурах воздуха 26-28°С скорость движения воздуха в теплый период года должна соответствовать диапазону: 0,1-0,2 м/с - при категории работ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а; 0,1-0.3 м/с - при категории работ Iб; 0,2-0,4 м/с - при категории работ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а; 0,2-0,5 м/с - при категории работ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б и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II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оздухообмен в помещениях жилых зданий</w:t>
      </w:r>
    </w:p>
    <w:p>
      <w:pPr>
        <w:pStyle w:val="Normal"/>
        <w:spacing w:before="0" w:after="120"/>
        <w:jc w:val="both"/>
        <w:rPr/>
      </w:pPr>
      <w:r>
        <w:rPr/>
        <w:t>Таблица 3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973"/>
        <w:gridCol w:w="1802"/>
        <w:gridCol w:w="3335"/>
      </w:tblGrid>
      <w:tr>
        <w:trPr>
          <w:tblHeader w:val="true"/>
          <w:trHeight w:val="24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3" w:name="TO0000006"/>
            <w:bookmarkEnd w:id="13"/>
            <w:r>
              <w:rPr>
                <w:rFonts w:cs="Times New Roman" w:ascii="Times New Roman" w:hAnsi="Times New Roman"/>
                <w:sz w:val="20"/>
              </w:rPr>
              <w:t>№№</w:t>
            </w:r>
            <w:r>
              <w:rPr>
                <w:rFonts w:cs="Times New Roman" w:ascii="Times New Roman" w:hAnsi="Times New Roman"/>
                <w:sz w:val="20"/>
              </w:rPr>
              <w:t>-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е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ухообмен</w:t>
            </w:r>
          </w:p>
        </w:tc>
      </w:tr>
      <w:tr>
        <w:trPr>
          <w:tblHeader w:val="true"/>
          <w:trHeight w:val="24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ток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тяжка</w:t>
            </w:r>
          </w:p>
        </w:tc>
      </w:tr>
      <w:tr>
        <w:trPr>
          <w:tblHeader w:val="true"/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ая комнат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менее 3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 на человек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помещений кухни, ванной и уборной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хня с электроплито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менее 6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хня с газовой плито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менее 3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 на 1 конфорку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хня-ниша</w:t>
            </w:r>
          </w:p>
        </w:tc>
        <w:tc>
          <w:tcPr>
            <w:tcW w:w="5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ческая приточно-вытяжная, по расчету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на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орна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диненный санузе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шева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1/ч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деробная комнат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 1/ч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ирочна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асчету, но не менее 4 1/ч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1/ч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дильная, сушильная в общежити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асчету, но не менее 2 1/ч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/ч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довые в квартирах, бельевые в общежитиях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 1/ч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ное помещение лифтов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асчету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соросборная камер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/ч (через ствол мусоропровода)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ун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асчету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ажерный за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 на человек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асчету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ллиардна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 1/ч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блиотека, кабинет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1/ч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асчету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сейн</w:t>
            </w:r>
          </w:p>
        </w:tc>
        <w:tc>
          <w:tcPr>
            <w:tcW w:w="5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ическая приточно-вытяжная, по расчету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инимальный расход наружного воздуха для помещений общественных и производственных зданий</w:t>
      </w:r>
    </w:p>
    <w:p>
      <w:pPr>
        <w:pStyle w:val="Normal"/>
        <w:spacing w:before="0" w:after="120"/>
        <w:jc w:val="both"/>
        <w:rPr/>
      </w:pPr>
      <w:r>
        <w:rPr/>
        <w:t>Таблица 3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1452"/>
        <w:gridCol w:w="1344"/>
        <w:gridCol w:w="1164"/>
        <w:gridCol w:w="1405"/>
        <w:gridCol w:w="2037"/>
      </w:tblGrid>
      <w:tr>
        <w:trPr>
          <w:tblHeader w:val="true"/>
          <w:trHeight w:val="240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4" w:name="TO0000007"/>
            <w:bookmarkEnd w:id="14"/>
            <w:r>
              <w:rPr>
                <w:rFonts w:cs="Times New Roman" w:ascii="Times New Roman" w:hAnsi="Times New Roman"/>
                <w:sz w:val="20"/>
              </w:rPr>
              <w:t>Помещения (участки, зоны)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точные системы</w:t>
            </w:r>
          </w:p>
        </w:tc>
      </w:tr>
      <w:tr>
        <w:trPr>
          <w:tblHeader w:val="true"/>
          <w:trHeight w:val="240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естественным проветриванием</w:t>
            </w:r>
          </w:p>
        </w:tc>
        <w:tc>
          <w:tcPr>
            <w:tcW w:w="39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естественного проветривания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воздуха не менее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 1 чел.,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 1 чел.,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ч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мен/ч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общего воздухообмена, не менее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6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ы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*:20**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рециркуляции или с рециркуляцией при кратности 10 обменов/ч и более</w:t>
            </w:r>
          </w:p>
        </w:tc>
      </w:tr>
      <w:tr>
        <w:trPr>
          <w:trHeight w:val="240" w:hRule="atLeast"/>
        </w:trPr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рециркуляцией при кратности менее 10 обменов/ч</w:t>
            </w:r>
          </w:p>
        </w:tc>
      </w:tr>
      <w:tr>
        <w:trPr>
          <w:trHeight w:val="240" w:hRule="atLeast"/>
        </w:trPr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ственны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требованиям СНиП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:20***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spacing w:before="12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1. *</w:t>
      </w:r>
      <w:r>
        <w:rPr>
          <w:rFonts w:cs="Times New Roman" w:ascii="Times New Roman" w:hAnsi="Times New Roman"/>
          <w:sz w:val="20"/>
          <w:vertAlign w:val="superscript"/>
        </w:rPr>
        <w:t>)</w:t>
      </w:r>
      <w:r>
        <w:rPr>
          <w:rFonts w:cs="Times New Roman" w:ascii="Times New Roman" w:hAnsi="Times New Roman"/>
          <w:sz w:val="20"/>
        </w:rPr>
        <w:t xml:space="preserve"> При объеме помещения (участка, зоны) на 1 чел. менее 20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0"/>
        </w:rPr>
        <w:t>2. **</w:t>
      </w:r>
      <w:r>
        <w:rPr>
          <w:rFonts w:cs="Times New Roman" w:ascii="Times New Roman" w:hAnsi="Times New Roman"/>
          <w:sz w:val="20"/>
          <w:vertAlign w:val="superscript"/>
        </w:rPr>
        <w:t>)</w:t>
      </w:r>
      <w:r>
        <w:rPr>
          <w:rFonts w:cs="Times New Roman" w:ascii="Times New Roman" w:hAnsi="Times New Roman"/>
          <w:sz w:val="20"/>
        </w:rPr>
        <w:t xml:space="preserve"> При объеме помещения (участка, зоны) на 1 чел. 20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и более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***</w:t>
      </w:r>
      <w:r>
        <w:rPr>
          <w:rFonts w:cs="Times New Roman" w:ascii="Times New Roman" w:hAnsi="Times New Roman"/>
          <w:sz w:val="20"/>
          <w:vertAlign w:val="superscript"/>
        </w:rPr>
        <w:t>)</w:t>
      </w:r>
      <w:r>
        <w:rPr>
          <w:rFonts w:cs="Times New Roman" w:ascii="Times New Roman" w:hAnsi="Times New Roman"/>
          <w:sz w:val="20"/>
        </w:rPr>
        <w:t xml:space="preserve"> Для помещений, в которых люди находятся до 3 ч непрерывно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0 В холодный период года температура отапливаемых помещений, когда они не используются и в нерабочее время следует принимать ниже нормируемой, но не ниже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12 °С в жилых помещениях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10 °С в общественных и административно-бытовых помещениях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8 °С в производственных помещения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иодическом снижении температуры помещений следует обеспечив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выпадение конденсата на внутренней поверхности наружных ограждени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обходимую мощность системы отопления для создания нормируемой температуры к началу использования помещений или к началу работ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1 В теплый период года параметры микроклимата не нормируются в общественных, бытовых и производственных помещениях, когда они не используются, и в нерабочее время при условии заблаговременного создания нормируемой температуры к началу использования помещений или к началу работ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2 Температура воздуха в вестибюлях общественных и административно-бытовых зданий должна быть не менее 14 °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3 На не постоянных рабочих местах в рабочей зоне вблизи ворот или дверей следует обеспечивать температуру воздуха не менее 7 °С при тяжелой работе и не менее 9 °С при работе средней тяжест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3.14 Максимальная скорость воздуха V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, м/с и максимальная (минимальная) температура воздуха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, °С, на оси приточной струи при входе в обслуживаемую или рабочую зону (на рабочих местах) следует принимать в соответствии со </w:t>
      </w:r>
      <w:hyperlink r:id="rId15">
        <w:r>
          <w:rPr>
            <w:rStyle w:val="InternetLink"/>
            <w:rFonts w:cs="Times New Roman" w:ascii="Times New Roman" w:hAnsi="Times New Roman"/>
            <w:sz w:val="24"/>
          </w:rPr>
          <w:t>СНиП 2.04.0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5 Концентрация вредных веществ в приточном воздухе при выходе из воздухораспределителей и (или) других приточных отверстий в помещение не должна превыш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ДК для атмосферного воздуха в населенных пунктах - при подаче в помещения жилых и общественных здани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30% ПДК в воздухе рабочей зоны - при подаче в помещения производственных, административно-бытовых зданий без выделения вредных веществ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50% ПДК в воздухе рабочей зоны - при подаче в помещения производственных зданий с выделением вредных веществ однонаправленного действ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превышения допустимых значений концентрации пыли в атмосферном воздухе следует предусматривать очистку приточного воздух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превышения допустимых значений концентрации газов, паров или аэрозолей в атмосферном воздухе целесообразность строительства следует рассматривать в каждом конкретном случае на основе экологического обоснования места размещения объекта строительства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3.16 Максимальную температуру теплоносителя и поверхности греющих элементов в системах отопления с местными отопительными приборами, а также среднюю температуру поверхности строительных конструкций со встроенными нагревательными элементами следует принимать по </w:t>
      </w:r>
      <w:hyperlink r:id="rId16">
        <w:r>
          <w:rPr>
            <w:rStyle w:val="InternetLink"/>
            <w:rFonts w:cs="Times New Roman" w:ascii="Times New Roman" w:hAnsi="Times New Roman"/>
            <w:sz w:val="24"/>
          </w:rPr>
          <w:t>СНиП 2.04.0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Максимальная температура греющих элементов в системах инфракрасного отопления с газовыми или электрическими инфракрасными излучателями общественных и производственных зданий не ограничивается при условии выполнения требований </w:t>
      </w:r>
      <w:hyperlink w:anchor="PO0000026">
        <w:r>
          <w:rPr>
            <w:rStyle w:val="InternetLink"/>
            <w:rFonts w:cs="Times New Roman" w:ascii="Times New Roman" w:hAnsi="Times New Roman"/>
          </w:rPr>
          <w:t>п. 3.9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3.17 Температуру и скорость выпуска воздуха, подаваемого воздушно-тепловыми завесами, следует принимать по </w:t>
      </w:r>
      <w:hyperlink r:id="rId17">
        <w:r>
          <w:rPr>
            <w:rStyle w:val="InternetLink"/>
            <w:rFonts w:cs="Times New Roman" w:ascii="Times New Roman" w:hAnsi="Times New Roman"/>
            <w:sz w:val="24"/>
          </w:rPr>
          <w:t>СНиП 2.04.0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3.18 Скорость движения теплоносителя в трубах систем водяного отопления следует принимать в зависимости от допустимого эквивалентного уровня звука в помещении по </w:t>
      </w:r>
      <w:hyperlink r:id="rId18">
        <w:r>
          <w:rPr>
            <w:rStyle w:val="InternetLink"/>
            <w:rFonts w:cs="Times New Roman" w:ascii="Times New Roman" w:hAnsi="Times New Roman"/>
            <w:sz w:val="24"/>
          </w:rPr>
          <w:t>СНиП 2.04.0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9 Шум и вибрация от систем и оборудования отопления, вентиляции и кондиционирования должны соответствовать требованиям СНиП 11-12, СанПиН 2.2.4/2.1.8.562, СанПиН 2.2.4/2.1.8.566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bookmarkStart w:id="15" w:name="PO0000042"/>
      <w:bookmarkEnd w:id="15"/>
      <w:r>
        <w:rPr>
          <w:rFonts w:cs="Times New Roman" w:ascii="Times New Roman" w:hAnsi="Times New Roman"/>
          <w:sz w:val="24"/>
        </w:rPr>
        <w:t>3.20 Рециркуляция воздуха не допускает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bookmarkStart w:id="16" w:name="PO0000042"/>
      <w:bookmarkEnd w:id="16"/>
      <w:r>
        <w:rPr>
          <w:rFonts w:cs="Times New Roman" w:ascii="Times New Roman" w:hAnsi="Times New Roman"/>
          <w:sz w:val="24"/>
        </w:rPr>
        <w:t>а) из помещений, в которых максимальный расход наружного воздуха определяется массой выделяющихся вредных веществ 1-го и 2-го классов опасност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из помещений, в воздухе которых имеются болезнетворные бактерии и грибки в опасных концентрациях, устанавливаемых Минздравом России, или резко выраженные неприятные запах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из помещений, в которых имеются вредные вещества, возгоняемые при соприкосновении с нагретыми поверхностями воздухонагревателей, если перед воздухонагревателем не предусмотрена очистка воздух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из помещений категорий А и Б (кроме воздушных или воздушно-тепловых завес у наружных ворот и дверей)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из 5-метровых зон вокруг оборудования, расположенного в помещениях категорий В, Г и Д, если в этих зонах могут образовываться взрывоопасные смеси из горючих газов, паров, аэрозолей с воздухо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из систем местных отсосов вредных веществ и взрывоопасных смесей с воздухо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) из тамбуров-шлюзов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) из лабораторных помещений научно-исследовательского назначения, в которых могут производится работы с вредными или горючими газами, парами и аэрозоля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циркуляция воздуха допускается из систем местных отсосов пылевоздушных смесей (кроме взрывоопасных пылевоздушных смесей) после их очистки от пыл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1 Рециркуляция воздуха ограничивает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елами одной квартиры, номера или дома, занимаемого одной семьей;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пределами одного или нескольких помещений, в которых выделяются одинаковые вредные вещества, 1-го или 2-го классов опасности, кроме помещений, указанных в </w:t>
      </w:r>
      <w:hyperlink w:anchor="PO0000042">
        <w:r>
          <w:rPr>
            <w:rStyle w:val="InternetLink"/>
            <w:rFonts w:cs="Times New Roman" w:ascii="Times New Roman" w:hAnsi="Times New Roman"/>
            <w:sz w:val="24"/>
          </w:rPr>
          <w:t>п. 3.20</w:t>
        </w:r>
      </w:hyperlink>
      <w:r>
        <w:rPr>
          <w:rFonts w:cs="Times New Roman" w:ascii="Times New Roman" w:hAnsi="Times New Roman"/>
          <w:sz w:val="24"/>
        </w:rPr>
        <w:t>,а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3.22 Выбросы воздуха в атмосферу из систем местных отсосов и общеобменной вентиляции следует проектировать в соответствии с требованиями </w:t>
      </w:r>
      <w:hyperlink r:id="rId19">
        <w:r>
          <w:rPr>
            <w:rStyle w:val="InternetLink"/>
            <w:rFonts w:cs="Times New Roman" w:ascii="Times New Roman" w:hAnsi="Times New Roman"/>
            <w:sz w:val="24"/>
          </w:rPr>
          <w:t>СНиП 2.04.0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3.23 Водоснабжение камер орошения, увлажнителей и других устройств, используемых для обработки приточного воздуха следует предусматривать водой питьевого качества по ГОСТ Р 51232 и </w:t>
      </w:r>
      <w:hyperlink r:id="rId20">
        <w:r>
          <w:rPr>
            <w:rStyle w:val="InternetLink"/>
            <w:rFonts w:cs="Times New Roman" w:ascii="Times New Roman" w:hAnsi="Times New Roman"/>
            <w:sz w:val="24"/>
          </w:rPr>
          <w:t>СанПиН 2.1.4.559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4 Воду, циркулирующую в камерах орошения и других аппаратах систем вентиляции и кондиционирования, следует фильтровать от взвешенных примесей, а в случае необходимости предусматривать бактерицидную очистку.</w:t>
      </w:r>
    </w:p>
    <w:p>
      <w:pPr>
        <w:pStyle w:val="Heading1"/>
        <w:rPr/>
      </w:pPr>
      <w:bookmarkStart w:id="17" w:name="__RefHeading___Toc179465905"/>
      <w:bookmarkEnd w:id="17"/>
      <w:r>
        <w:rPr/>
        <w:t>4. ТРЕБОВАНИЯ К НАДЕЖНОСТИ СИСТЕМ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Надежность систем отопления, вентиляции и кондиционирования - способность систем выполнять свои функции: обеспечить в обслуживаемом помещении нормируемые параметры микроклимата и чистоту воздуха в пределах заданной обеспеченности в интервале расчетного времени (год, сезон и т.п.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ность характеризует вероятность безотказной работы систем в установленном интервале времени (год, сезон, период и т.п.) при безотказном энергоснабжен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аз в работе системы - это нарушение в работе оборудования, вызывающий отклонение параметров микроклимата в обслуживаемой или рабочей зоне в помещении от нормируемы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жность систем отопления, вентиляции и кондиционирования следует обеспечивать выбором расчетных параметров наружного климата, качеством применяемого оборудования и материалов, выбором схемных решений систем, устройством резервных систем и оборудования, уровнем эксплуата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 Надежность, вероятность безотказной работы, следует обеспечивать не ниже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,92 - для систем отопле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,9 - для систем кондиционирования воздуха помещений, в которых следует обеспечивать оптимальные параметры микроклимат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,8 - для систем вентиляции и кондиционирования воздуха помещений, в которых следует обеспечивать допустимые параметры микроклимат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,99 - для систем аварийной вентиля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 Надежность систем тепло-холодоснабжения, контроля и автоматизации должна быть не ниже надежности систем отопления, вентиляции и кондиционирования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4.4 Расчетные параметры наружного климата для проектирования систем отопления, вентиляции и кондиционирования воздуха следует принимать в соответствии со </w:t>
      </w:r>
      <w:hyperlink r:id="rId21">
        <w:r>
          <w:rPr>
            <w:rStyle w:val="InternetLink"/>
            <w:rFonts w:cs="Times New Roman" w:ascii="Times New Roman" w:hAnsi="Times New Roman"/>
            <w:sz w:val="24"/>
          </w:rPr>
          <w:t>СНиП 2.04.0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ри повышенных требованиях к надежности обеспечения параметров микроклимата помещений расчетные параметры наружного климата следует принимать в соответствии со </w:t>
      </w:r>
      <w:hyperlink r:id="rId22">
        <w:r>
          <w:rPr>
            <w:rStyle w:val="InternetLink"/>
            <w:rFonts w:cs="Times New Roman" w:ascii="Times New Roman" w:hAnsi="Times New Roman"/>
            <w:sz w:val="24"/>
          </w:rPr>
          <w:t>СНиП 2.01.01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bookmarkStart w:id="18" w:name="PO0000056"/>
      <w:bookmarkEnd w:id="18"/>
      <w:r>
        <w:rPr>
          <w:rFonts w:cs="Times New Roman" w:ascii="Times New Roman" w:hAnsi="Times New Roman"/>
          <w:sz w:val="24"/>
        </w:rPr>
        <w:t xml:space="preserve">4.5 Обязательное резервирование систем и оборудования следует предусматривать в соответствии с указаниями </w:t>
      </w:r>
      <w:hyperlink r:id="rId23">
        <w:r>
          <w:rPr>
            <w:rStyle w:val="InternetLink"/>
            <w:rFonts w:cs="Times New Roman" w:ascii="Times New Roman" w:hAnsi="Times New Roman"/>
            <w:sz w:val="24"/>
          </w:rPr>
          <w:t>СНиП 23-01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bookmarkStart w:id="19" w:name="PO0000056"/>
      <w:bookmarkEnd w:id="19"/>
      <w:r>
        <w:rPr>
          <w:rFonts w:cs="Times New Roman" w:ascii="Times New Roman" w:hAnsi="Times New Roman"/>
          <w:sz w:val="24"/>
        </w:rPr>
        <w:t xml:space="preserve">4.6 Трубопроводы систем отопления и внутреннего теплоснабжения следует устраивать из полимерных, стальных, медных или латунных труб в соответствии с требованиями </w:t>
      </w:r>
      <w:hyperlink r:id="rId24">
        <w:r>
          <w:rPr>
            <w:rStyle w:val="InternetLink"/>
            <w:rFonts w:cs="Times New Roman" w:ascii="Times New Roman" w:hAnsi="Times New Roman"/>
            <w:sz w:val="24"/>
          </w:rPr>
          <w:t>СНиП 2.04.0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олимерных труб ограничивается температурой теплоносителя не более 90 °С и рабочим давлением до 1,0 МП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ется устройство трубопроводов из полимерных труб без защитных экранов в помещения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тегории Г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источниками, где они могут подвергаться прямому облучению от источников с температурой поверхности более 150 °С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местах прямого воздействия ультрафиолетовых луче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близи постоянных мест проведения сварочных работ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роектирование и монтаж трубопроводов из полимерных труб следует выполнять в соответствии с </w:t>
      </w:r>
      <w:hyperlink r:id="rId25">
        <w:r>
          <w:rPr>
            <w:rStyle w:val="InternetLink"/>
            <w:rFonts w:cs="Times New Roman" w:ascii="Times New Roman" w:hAnsi="Times New Roman"/>
            <w:sz w:val="24"/>
          </w:rPr>
          <w:t>СП 41-102-98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4.7 Воздуховоды систем вентиляции, воздушного отопления и кондиционирования воздуха следует проектировать в соответствии с требованиями </w:t>
      </w:r>
      <w:hyperlink r:id="rId26">
        <w:r>
          <w:rPr>
            <w:rStyle w:val="InternetLink"/>
            <w:rFonts w:cs="Times New Roman" w:ascii="Times New Roman" w:hAnsi="Times New Roman"/>
            <w:sz w:val="24"/>
          </w:rPr>
          <w:t>СНиП 2.04.0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8 Оборудование, трубопроводы и воздуховоды, размещаемые в помещениях с агрессивной средой или предназначенные для удаления воздуха с агрессивной средой, следует предусматривать из антикоррозионных материалов или антикоррозионным покрытие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9 Уменьшение трудоемкости монтажных и ремонтных работ систем и оборудования следует обеспечив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мещением с возможностью доступа для обслуживания, ремонта или замены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ей эксплуатации в соответствии с ТУ и инструкциями заводов-изготовителей на оборудование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менением оборудования фирм-поставщиков, имеющих сервисные службы и сертификат соответствия на данное оборудование.</w:t>
      </w:r>
    </w:p>
    <w:p>
      <w:pPr>
        <w:pStyle w:val="Heading1"/>
        <w:rPr/>
      </w:pPr>
      <w:bookmarkStart w:id="20" w:name="__RefHeading___Toc179465906"/>
      <w:bookmarkEnd w:id="20"/>
      <w:r>
        <w:rPr/>
        <w:t>5. ТРЕБОВАНИЯ К ПОЖАРО-ВЗРЫВОБЕЗОПАСНОСТИ СИСТЕМ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5.1 Требования к пожаро-взрывобезопасности оборудования и систем отопления, вентиляции и кондиционирования следует предусматривать в соответствии с указаниями </w:t>
      </w:r>
      <w:hyperlink r:id="rId27">
        <w:r>
          <w:rPr>
            <w:rStyle w:val="InternetLink"/>
            <w:rFonts w:cs="Times New Roman" w:ascii="Times New Roman" w:hAnsi="Times New Roman"/>
            <w:sz w:val="24"/>
          </w:rPr>
          <w:t>СНиП 2.04.0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5.2 Системы отопления и обогрева с использованием газовых инфракрасных излучателей, а также газовых воздухонагревателей допускается применять в помещениях категорий В2, В3, В4, Д и Г по взрывопожарной опасности в соответствии с </w:t>
      </w:r>
      <w:hyperlink r:id="rId28">
        <w:r>
          <w:rPr>
            <w:rStyle w:val="InternetLink"/>
            <w:rFonts w:cs="Times New Roman" w:ascii="Times New Roman" w:hAnsi="Times New Roman"/>
            <w:sz w:val="24"/>
          </w:rPr>
          <w:t>НПБ 105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ещения с газовыми инфракрасными излучателями, а также газовыми воздухонагревателями должны быть оборудованы системами местной или общеобменной вытяжной вентиляци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Не допускается применение таких систем в подвальных помещениях, а также в зданиях </w:t>
      </w: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>а и V степени огнестойкост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5.3 Системы отопления и обогрева с газовыми инфракрасными излучателями, а также газовыми воздухонагревателями должны быть оборудованы системой управления, обеспечивающей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лючение подачи газа при срабатывании систем автоматики системы противодымной защиты, пожарной сигнализации, пожаротушения и т.п.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лючение подачи газа при недопустимом отклонении давления газа от заданного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можность дистанционного (от щита управления, установленного в доступном месте) отключения всех излучателей и блокирование системы отопления с системой вентиляции, исключающие возможность ее пуска и работы отопления при неработающей вентиляц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 Элементы систем с газовыми инфракрасными излучателями не должны содержать горючие материалы. Сгораемые строительные конструкции, технологическое оборудование с наличием горючих материалов, а также места хранения горючих материалов в помещениях с газовыми инфракрасными излучателями, должны быть защищены от воздействия прямого излучения негорючими теплоизоляционными материалами или экрана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 Конструкции, на которых устанавливаются газовые инфракрасные излучатели, должны быть выполнены из негорючих материалов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Расстояние от излучателей до конструкций и электропроводки принимаются в соответствии с требованиями </w:t>
      </w:r>
      <w:hyperlink r:id="rId29">
        <w:r>
          <w:rPr>
            <w:rStyle w:val="InternetLink"/>
            <w:rFonts w:cs="Times New Roman" w:ascii="Times New Roman" w:hAnsi="Times New Roman"/>
            <w:sz w:val="24"/>
          </w:rPr>
          <w:t>СНиП 2.04.08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Heading1"/>
        <w:rPr/>
      </w:pPr>
      <w:bookmarkStart w:id="21" w:name="__RefHeading___Toc179465907"/>
      <w:bookmarkEnd w:id="21"/>
      <w:r>
        <w:rPr/>
        <w:t>6. ТРЕБОВАНИЯ К УСТРОЙСТВУ СИСТЕМ, ОБОРУДОВАНИЮ И МАТЕРИАЛАМ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истемы отопления, вентиляции и кондиционирования следует проектировать, применяя оборудование и материалы, разрешенные к применению в строительстве, имеющие сертификат соответствия или техническое свидетельство, а в случае необходимости - гигиенический сертификат и сертификат противопожарной безопасност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 Теплоснабжение жилых, общественных, административно-бытовых и производственных зданий может осуществлять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 централизованного (внешнего) источника тепл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 автономного (индивидуального) источника тепл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теплоснабжении от одного источника тепла группы нежилых помещений, пристроенных или встроенно-пристроенных в жилое здание, или группы помещений разного назначения, или группы помещений одного назначения, но предназначенных для разных владельцев (арендаторов, субарендаторов) в общественных или производственных зданиях, следует проектировать индивидуальные тепловые пункты (ИТП) или автоматизированные узлы управления (АУУ) с узлами учета тепла и воды для каждой из названных групп помещений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устройство общего ИТП или АУУ с отдельными для каждой группы узлами учета тепла и вод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ногосекционных жилых зданиях, как правило, следует предусматривать устройство одного или двух ИТП или АУУ на весь дом с подключением к ним всех секционных систем отопления. Системы отопления с пофасадным регулированием следует проектировать с раздельными контурами циркуляции по каждому фасаду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 Системы отопления и теплоснабжения систем вентиляции и кондиционирования следует, как правило, подключать к системам (источникам) теплоснабжения по независимой схем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истемах отопления, вентиляции и кондиционирования с зависимым присоединением следует обеспечивать качественно-количественное регулирование, как правило, смесительным насосо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 В качестве теплоносителя следует применять воду или другие теплоносители, имеющие разрешение на применение от органов санитарно-эпидемиологического, пожарного надзор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 Для отопления зданий следует предусматривать системы с отопительными приборами, напольного отопления, воздушного отопления, в т.ч. совмещенного с вентиляцией, лучистого отопления, в т.ч. с инфракрасными излучателя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 отопления следует выбирать с учетом типа отапливаемого помещения, санитарно-гигиенических требований, требований пожаро-взрывобезопасности и местных услови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 Системы отопления с местными отопительными приборами следует проектировать, с использованием, как правило, полимерных трубопроводо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ы напольного отопления следует проектировать из полимерных трубопроводов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ри применении полимерных трубопроводов следует обеспечивать требования </w:t>
      </w:r>
      <w:hyperlink r:id="rId30">
        <w:r>
          <w:rPr>
            <w:rStyle w:val="InternetLink"/>
            <w:rFonts w:cs="Times New Roman" w:ascii="Times New Roman" w:hAnsi="Times New Roman"/>
            <w:sz w:val="24"/>
          </w:rPr>
          <w:t>СНиП 2.04</w:t>
        </w:r>
      </w:hyperlink>
      <w:r>
        <w:rPr>
          <w:rFonts w:cs="Times New Roman" w:ascii="Times New Roman" w:hAnsi="Times New Roman"/>
          <w:sz w:val="24"/>
        </w:rPr>
        <w:t>,05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 В многоквартирных жилых домах, как правило, следует предусматривать двухтрубные поквартирные системы отопления с установкой приборов учета тепла в каждой квартир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8 В жилых зданиях с центральными системами водяного отопления допускается не отапливать незадымляемые лестничные клетки 1-го типа; в многоквартирных жилых зданиях с поквартирными системами отопления допускается не отапливать лестничные клетки. При этом сопротивление теплопередаче стен, ограждающих лестничные клетки от других помещений должно быть не менее сопротивления теплопередаче наружных стен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9 Системы отопления зданий различного назначения следует проектировать раздельными с системами отопления встроенных или встроенно-пристроенных к этим зданиям групп помещений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жилых помещени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мещений общественного назначе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приятий питания, в том числе раздельные системы в помещениях для посетителей и в производственных помещениях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остиниц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щественных помещений, встроенных или встроенно-пристроенных в жилое здан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0 Для отопления производственных зданий допускается применя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истемы лучистого отопления с газовыми инфракрасными излучателями, светлыми или темными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воздушного отопления с газовыми воздухонагревателями при условии закрытого удаления продуктов сгорания наружу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истемы лучистого отопления с электрическими инфракрасными излучателями при условии получения разрешения на термическую нагрузку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богрева зон, участков и отдельных рабочих мест в производственных зданиях, открытых и полуоткрытых площадок следует применять системы лучистого отопления с газовыми инфракрасными излучателями, а также электрическими излучателя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1 В жилых зданиях следует предусматривать системы вытяжной вентиляции с естественным или механическим побуждение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истемах вытяжной вентиляции с естественным побуждением допускается установка вентиляторов индивидуального пользования в кухнях двух верхних этажей при исключении перетекания воздуха в другие помещения квартиры и в другие квартиры жилого зда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ы вытяжной вентиляции с механическим побуждением могут применяться как индивидуальные, с установкой вентиляторов в каждой квартире, так и центральны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итока воздуха в помещения следует предусматривать форточки, регулируемые или саморегулируемые клапаны, встроенные в окна или в наружные огражде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даления воздуха из помещения следует предусматривать регулируемые или саморегулируемые клапаны или решетк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скается устройство систем приточно-вытяжной вентиляции или кондиционирования с механическим побуждением при повышенных требованиях заказчика к параметрам микроклимат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применения систем механической приточно-вытяжной вентиляции или кондиционирования рекомендуется использование тепла вытяжного воздуха для подогрева приточного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2 В общественных, административно-бытовых и производственных зданиях следует предусматривать естественную, механическую или смешанную приточно-вытяжную вентиляцию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мещениях с кратностью воздухообмена менее 0,5 обмен/ч, как правило, не следует предусматривать механическую приточную вентиляцию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3 В зданиях гостиниц следует предусматривать вентиляцию с механическим побуждением, обеспечивая приток в вестибюли, холлы, залы совещаний, залы бассейнов, обеденные залы предприятий питания с числом мест более 50. В гостиницах малой вместимости допускается проектировать системы вентиляции с естественным побуждение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мещениях гостиниц категорий **** и ***** следует предусматривать системы кондиционирования. Необходимость кондиционирования в помещениях гостиниц категорий *,** и *** должна устанавливаться заданием на проектирован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комфорта гостиниц *, ** и т.д. устанавливается по ГОСТ Р 50645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4 Для кондиционирования воздуха в помещениях общественного назначения следует, как правило, проектировать системы приточной вентиляции (с охлаждением или без охлаждения воздуха в теплый период года), обеспечивая санитарную норму наружного воздуха, и системы охлаждения (нагрева) рециркуляционного воздуха помещени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5 Системы вентиляции, кондиционирования, воздушного отопления зданий различного назначения следует проектировать раздельными с системами встроенных, встроенно-пристроенных к этим зданиям групп помещений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жилых помещени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остиниц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мещений бассейн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приятий розничной торговл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щественных помещений. встроенно-пристроенных в жилое здание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приятий питания: при этом раздельные системы следует проектировать для помещений посетителей и для производственных помещений. В предприятиях питания на 50 и менее мест допускается проектировать общую приточную вентиляцию обеденного зала и горячего цех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 Системы вытяжной вентиляции следует проектировать раздельными для следующих групп помещений предприятий питани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мещений для посетителе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орячих цехов и моечных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изводственных (за исключением горячих цехов и моечных), складских (за исключением охладительных камер для хранения овощей, фруктов, мяса и рыбы, пищевых отходов)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дминистративных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хладительных камер для хранения овощей, фруктов, мяса и рыбы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хладительных камер для хранения пищевых отходов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борных, умывальных и душевых.</w:t>
      </w:r>
    </w:p>
    <w:p>
      <w:pPr>
        <w:pStyle w:val="Heading1"/>
        <w:rPr/>
      </w:pPr>
      <w:bookmarkStart w:id="22" w:name="__RefHeading___Toc179465908"/>
      <w:bookmarkEnd w:id="22"/>
      <w:r>
        <w:rPr/>
        <w:t>7. ТРЕБОВАНИЯ К ЭНЕРГОЭФФЕКТИВНОСТИ СИСТЕМ ОТОПЛЕНИЯ, ВЕНТИЛЯЦИИ И КОНДИЦИОНИРОВАНИЯ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7.1 Энергоэффективные системы отопления, вентиляции и кондиционирования следует проектировать в комплексе с архитектурно-планировочными энергосберегающими решениями и теплозащитой наружных ограждений зданий в соответствии с </w:t>
      </w:r>
      <w:hyperlink r:id="rId31">
        <w:r>
          <w:rPr>
            <w:rStyle w:val="InternetLink"/>
            <w:rFonts w:cs="Times New Roman" w:ascii="Times New Roman" w:hAnsi="Times New Roman"/>
            <w:sz w:val="24"/>
          </w:rPr>
          <w:t>ТСН 23-308-00</w:t>
        </w:r>
      </w:hyperlink>
      <w:r>
        <w:rPr>
          <w:rFonts w:cs="Times New Roman" w:ascii="Times New Roman" w:hAnsi="Times New Roman"/>
          <w:sz w:val="24"/>
        </w:rPr>
        <w:t xml:space="preserve"> Московской област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 Воздушные потоки в здании следует организовывать таким образом, чтобы обеспечить использование избыточного тепла помещений, зон и участков для отопления и обогрева помещений, зон и участков с недостатком тепл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Системы отопления, вентиляции и кондиционирования должны предусматривать возможность автоматического регулирования их тепло и холодо-производительности, учет и контроль тепла и теплоносител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жилых и общественных зданиях у отопительных приборов следует устанавливать, как правило, автоматические терморегуляторы, за исключением приборов в помещениях лестнично-лифтовых холлов, тамбуров у наружных дверей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стемах отопления следует предусматривать фильтры механической очистки теплоносител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установке автоматических терморегуляторов в системах с зависимым присоединением к системе теплоснабже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установке автоматических терморегуляторов с большим гидравлическим сопротивление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 В системах отопления, вентиляции и кондиционирования следует, при обосновании, предусматрив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менение нетрадиционных источников энерг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ользование систем переменной производительност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ройство аккумуляторов теплоты и холод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ройства утилизации теплоты вторичных энергоресурсов.</w:t>
      </w:r>
    </w:p>
    <w:p>
      <w:pPr>
        <w:pStyle w:val="Heading1"/>
        <w:rPr/>
      </w:pPr>
      <w:bookmarkStart w:id="23" w:name="__RefHeading___Toc179465909"/>
      <w:bookmarkEnd w:id="23"/>
      <w:r>
        <w:rPr/>
        <w:t>8. ТРЕБОВАНИЯ К ИСПЫТАНИЯМ СИСТЕМ ОТОПЛЕНИЯ, ВЕНТИЛЯЦИИ И КОНДИЦИОНИРОВАН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 При испытании систем, выполняемых монтажной организацией, следует проверя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оответствие установленного оборудования и выполненных работ требованиям СНиП, каталожным данным и рабочей документац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ыполнение требований по сборке, монтажу (соответствие ГОСТ и ТУ) предприятия-изготовител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герметичность систе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роизводительность и давление, развиваемое вентиляторами и насосами, на холостом ходу и под нагрузкой в течение 4 ч непрерывной работы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балансировку колес вентиляторов и роторов насосов, качество сальниковой набивки, исправность пусковых устройств, степень нагрева электродвигателя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 Гидростатические (гидравлические) испытания систем водяного отопления и внутреннего теплоснабжения при отключенных источниках теплоснабжения и расширительных сосудах следует проводить гидравлическим давлением при положительных температурах наружного воздуха или пневматическим давлением при отрицательных температурах наружного воздуха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идростатическим давлением, равным 1,5 рабочего давления, но не менее 0,2 МПа в самой нижней точке системы, причем система признается выдержавшей испытание, если падение давления не превысит 0,02 МПа при отсутствии течи в сварных швах, трубах, резьбовых соединениях, арматуре, отопительных приборах и др. оборудовании в течение 5 минут от достижения пробного давле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невматическим давлением - пробным избыточным давлением 0,15 МПа, причем система признается выдержавшей испытание, если в течение 5 минут падение давления не превысит 0,01 МП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 Испытания паровых систем отопления и теплоснабжения с рабочим давлением до 0,07 МПа проводятся гидравлическим давлением, равным 0,25 МПа в нижней точке системы; системы с рабочим давлением более 0,07 МПа - гидростатическим давлением, равным рабочему давлению плюс 0,1 МПа, но не менее 0,3 МПа в верхней точке системы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признается выдержавшей испытание, если в течении 5 минут падение давления не превысит 0,02 МПа при отсутствии течи в сварных швах, трубах, резьбовых соединениях, арматуре и отопительных прибора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ы парового отопления после гидростатических или пневматических испытаний должны быть проверены путем пуска пара с рабочим давлением системы. При этом утечка пара не допускаетс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 Тепловое испытание систем отопления и теплоснабжения при положительной температуре наружного воздуха допускается проводить при температуре воды в подающих магистралях систем не менее 60 С, а при отрицательной температуре наружного воздуха - при температуре теплоносителя в подающем трубопроводе, соответствующей температуре наружного воздуха по температурному графику, но не менее 50 °С, и величине циркуляционного давления в системе согласно рабочей документа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овое испытание систем отопления следует проводить в течении 7 часов, при этом проверяется равномерность прогрева отопительных приборов (на ощупь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 Испытания систем вентиляции, кондиционирования и воздушного отопления включает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мерение производительности вентилятора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мерение производительности ответвлений систе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мерение производительности местных отсосов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мерение производительности вытяжных устройств естественной вентиляц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мерение излучаемой звуковой мощности в обслуживаемых помещениях и в окружающую среду;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проверку на герметичность воздуховодов систем вентиляции, кондиционирования и воздушного отопления (в соответствии с </w:t>
      </w:r>
      <w:hyperlink r:id="rId32">
        <w:r>
          <w:rPr>
            <w:rStyle w:val="InternetLink"/>
            <w:rFonts w:cs="Times New Roman" w:ascii="Times New Roman" w:hAnsi="Times New Roman"/>
            <w:sz w:val="24"/>
          </w:rPr>
          <w:t>ГОСТ 12.3.018-79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лонение показателей по расходу воздуха от предусмотренных проектом допускают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+10% - по расходу воздуха, проходящего через воздухораспределительные и воздухоприемные устройства установок общеобменной вентиляции и кондиционирования воздуха при условии обеспечения требуемого подпора (разрежения) воздуха в помещен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+10% - по расходу воздуха, удаляемого через местные отсосы и подаваемого через душирующие патрубки;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На каждую систему составляется паспорт в соответствии со </w:t>
      </w:r>
      <w:hyperlink r:id="rId33">
        <w:r>
          <w:rPr>
            <w:rStyle w:val="InternetLink"/>
            <w:rFonts w:cs="Times New Roman" w:ascii="Times New Roman" w:hAnsi="Times New Roman"/>
            <w:sz w:val="24"/>
          </w:rPr>
          <w:t>СНиП 3.05.01</w:t>
        </w:r>
      </w:hyperlink>
      <w:r>
        <w:rPr>
          <w:rFonts w:cs="Times New Roman" w:ascii="Times New Roman" w:hAnsi="Times New Roman"/>
          <w:sz w:val="24"/>
        </w:rPr>
        <w:t xml:space="preserve"> и с учетом звуковой мощност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 При испытании систем, выполняемого организацией-заказчиком, следует проверять параметры микроклимата и содержание вредных веществ в обслуживаемой (рабочей) зоне помещения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8.7 Измерение параметров микроклимата в обслуживаемой зоне помещения следует проводить в соответствии с </w:t>
      </w:r>
      <w:hyperlink r:id="rId34">
        <w:r>
          <w:rPr>
            <w:rStyle w:val="InternetLink"/>
            <w:rFonts w:cs="Times New Roman" w:ascii="Times New Roman" w:hAnsi="Times New Roman"/>
            <w:sz w:val="24"/>
          </w:rPr>
          <w:t>ГОСТ 30494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в рабочей зоне помещения в соответствии с </w:t>
      </w:r>
      <w:hyperlink r:id="rId35">
        <w:r>
          <w:rPr>
            <w:rStyle w:val="InternetLink"/>
            <w:rFonts w:cs="Times New Roman" w:ascii="Times New Roman" w:hAnsi="Times New Roman"/>
            <w:sz w:val="24"/>
          </w:rPr>
          <w:t>СанПиН 2.2.4.548-96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8 Ежегодные гидростатические испытания на прочность и плотность систем, выполняемые эксплуатирующей организацией, следует проводить в течении 15 минут, причем падение давления не должно быть более 0,01 МП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элеваторных узлов, калориферов и водоподогревателей отопления - давлением 1,25 рабочего, но не ниже 1,0 МП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истем панельного и конвекторного отопления (до заделки монтажных окон - давлением 1 МП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истем отопления с чугунными отопительными приборами - давлением 1,25 рабочего, но не более 0,6 МП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систем панельного отопления, совмещенных с отопительными приборами - при пробном давлении не выше предельного пробного давления для установленных в системе отопительных приборо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жегодные гидростатические испытания на прочность и плотность систем панельного отопления, паровых систем отопления и теплоснабжения пневматическим давлением следует проводить давлением 0.1 МПа продолжительностью 5 минут, причем падение давления не должно быть более 0,01 МП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9 Требования к точности измерений при испытаниях систем представлены в </w:t>
      </w:r>
      <w:hyperlink w:anchor="TO0000008">
        <w:r>
          <w:rPr>
            <w:rStyle w:val="InternetLink"/>
            <w:rFonts w:cs="Times New Roman" w:ascii="Times New Roman" w:hAnsi="Times New Roman"/>
          </w:rPr>
          <w:t>табл. 8.1</w:t>
        </w:r>
      </w:hyperlink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ребования к измерительным приборам</w:t>
      </w:r>
    </w:p>
    <w:p>
      <w:pPr>
        <w:pStyle w:val="Normal"/>
        <w:spacing w:before="0" w:after="120"/>
        <w:jc w:val="both"/>
        <w:rPr/>
      </w:pPr>
      <w:r>
        <w:rPr/>
        <w:t>Таблица 8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4"/>
        <w:gridCol w:w="2503"/>
        <w:gridCol w:w="2544"/>
      </w:tblGrid>
      <w:tr>
        <w:trPr>
          <w:tblHeader w:val="true"/>
          <w:trHeight w:val="24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4" w:name="TO0000008"/>
            <w:bookmarkEnd w:id="24"/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пазон измер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отклонение</w:t>
            </w:r>
          </w:p>
        </w:tc>
      </w:tr>
      <w:tr>
        <w:trPr>
          <w:trHeight w:val="240" w:hRule="atLeast"/>
        </w:trPr>
        <w:tc>
          <w:tcPr>
            <w:tcW w:w="40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, П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кПа÷10 кП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 кПа</w:t>
            </w:r>
          </w:p>
        </w:tc>
      </w:tr>
      <w:tr>
        <w:trPr>
          <w:trHeight w:val="240" w:hRule="atLeast"/>
        </w:trPr>
        <w:tc>
          <w:tcPr>
            <w:tcW w:w="40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кПа÷1 кПа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1 кПа</w:t>
            </w:r>
          </w:p>
        </w:tc>
      </w:tr>
      <w:tr>
        <w:trPr>
          <w:trHeight w:val="240" w:hRule="atLeast"/>
        </w:trPr>
        <w:tc>
          <w:tcPr>
            <w:tcW w:w="40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ее 1 кПа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0,025 кПа</w:t>
            </w:r>
          </w:p>
        </w:tc>
      </w:tr>
      <w:tr>
        <w:trPr>
          <w:trHeight w:val="240" w:hRule="atLeast"/>
        </w:trPr>
        <w:tc>
          <w:tcPr>
            <w:tcW w:w="4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ература воздуха, °С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4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1</w:t>
            </w:r>
          </w:p>
        </w:tc>
      </w:tr>
      <w:tr>
        <w:trPr>
          <w:trHeight w:val="240" w:hRule="atLeast"/>
        </w:trPr>
        <w:tc>
          <w:tcPr>
            <w:tcW w:w="4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ирующая температура, °С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4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1</w:t>
            </w:r>
          </w:p>
        </w:tc>
      </w:tr>
      <w:tr>
        <w:trPr>
          <w:trHeight w:val="240" w:hRule="atLeast"/>
        </w:trPr>
        <w:tc>
          <w:tcPr>
            <w:tcW w:w="4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поверхности, °С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÷11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1</w:t>
            </w:r>
          </w:p>
        </w:tc>
      </w:tr>
      <w:tr>
        <w:trPr>
          <w:trHeight w:val="240" w:hRule="atLeast"/>
        </w:trPr>
        <w:tc>
          <w:tcPr>
            <w:tcW w:w="4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сительная влажность воздуха, %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÷9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5,0</w:t>
            </w:r>
          </w:p>
        </w:tc>
      </w:tr>
      <w:tr>
        <w:trPr>
          <w:trHeight w:val="240" w:hRule="atLeast"/>
        </w:trPr>
        <w:tc>
          <w:tcPr>
            <w:tcW w:w="4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движения воздуха, м/с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и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0,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1</w:t>
            </w:r>
          </w:p>
        </w:tc>
      </w:tr>
      <w:tr>
        <w:trPr>
          <w:trHeight w:val="240" w:hRule="atLeast"/>
        </w:trPr>
        <w:tc>
          <w:tcPr>
            <w:tcW w:w="4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нсивность теплового излучения, Вт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0 до 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35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50,0</w:t>
            </w:r>
          </w:p>
        </w:tc>
      </w:tr>
      <w:tr>
        <w:trPr>
          <w:trHeight w:val="240" w:hRule="atLeast"/>
        </w:trPr>
        <w:tc>
          <w:tcPr>
            <w:tcW w:w="4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уковая мощность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 Гц÷8000 Гц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ОСТ 17187</w:t>
              </w:r>
            </w:hyperlink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</w:rPr>
      </w:pPr>
      <w:bookmarkStart w:id="25" w:name="__RefHeading___Toc179465910"/>
      <w:bookmarkStart w:id="26" w:name="PO0000100"/>
      <w:bookmarkEnd w:id="25"/>
      <w:bookmarkEnd w:id="26"/>
      <w:r>
        <w:rPr>
          <w:b w:val="false"/>
          <w:bCs w:val="false"/>
        </w:rPr>
        <w:t>Приложение А</w:t>
      </w:r>
    </w:p>
    <w:p>
      <w:pPr>
        <w:pStyle w:val="Normal"/>
        <w:ind w:firstLine="283"/>
        <w:jc w:val="right"/>
        <w:rPr>
          <w:rFonts w:ascii="Times New Roman" w:hAnsi="Times New Roman" w:cs="Times New Roman"/>
          <w:sz w:val="24"/>
        </w:rPr>
      </w:pPr>
      <w:bookmarkStart w:id="27" w:name="PO0000100"/>
      <w:bookmarkEnd w:id="27"/>
      <w:r>
        <w:rPr>
          <w:rFonts w:cs="Times New Roman" w:ascii="Times New Roman" w:hAnsi="Times New Roman"/>
          <w:sz w:val="24"/>
        </w:rPr>
        <w:t>(справочное)</w:t>
      </w:r>
    </w:p>
    <w:p>
      <w:pPr>
        <w:pStyle w:val="Heading1"/>
        <w:rPr/>
      </w:pPr>
      <w:bookmarkStart w:id="28" w:name="__RefHeading___Toc179465911"/>
      <w:bookmarkEnd w:id="28"/>
      <w:r>
        <w:rPr/>
        <w:t>Ссылки на нормативные документы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их нормах использованы следующие документы:</w:t>
      </w:r>
    </w:p>
    <w:p>
      <w:pPr>
        <w:pStyle w:val="Normal"/>
        <w:ind w:firstLine="300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sz w:val="24"/>
          </w:rPr>
          <w:t>СНиП 10-01-94</w:t>
        </w:r>
      </w:hyperlink>
      <w:r>
        <w:rPr>
          <w:rFonts w:cs="Times New Roman" w:ascii="Times New Roman" w:hAnsi="Times New Roman"/>
          <w:sz w:val="24"/>
        </w:rPr>
        <w:t>. «Система нормативных документов в строительстве. Основные положения»;</w:t>
      </w:r>
    </w:p>
    <w:p>
      <w:pPr>
        <w:pStyle w:val="Normal"/>
        <w:ind w:firstLine="300"/>
        <w:jc w:val="both"/>
        <w:rPr/>
      </w:pPr>
      <w:hyperlink r:id="rId38">
        <w:r>
          <w:rPr>
            <w:rStyle w:val="InternetLink"/>
            <w:rFonts w:cs="Times New Roman" w:ascii="Times New Roman" w:hAnsi="Times New Roman"/>
            <w:sz w:val="24"/>
          </w:rPr>
          <w:t>СНиП 2.04.05-91</w:t>
        </w:r>
      </w:hyperlink>
      <w:r>
        <w:rPr>
          <w:rFonts w:cs="Times New Roman" w:ascii="Times New Roman" w:hAnsi="Times New Roman"/>
          <w:sz w:val="24"/>
        </w:rPr>
        <w:t>* (изд. 1998 г.). «Отопление, вентиляция и кондиционирование»;</w:t>
      </w:r>
    </w:p>
    <w:p>
      <w:pPr>
        <w:pStyle w:val="Normal"/>
        <w:ind w:firstLine="300"/>
        <w:jc w:val="both"/>
        <w:rPr/>
      </w:pPr>
      <w:hyperlink r:id="rId39">
        <w:r>
          <w:rPr>
            <w:rStyle w:val="InternetLink"/>
            <w:rFonts w:cs="Times New Roman" w:ascii="Times New Roman" w:hAnsi="Times New Roman"/>
            <w:sz w:val="24"/>
          </w:rPr>
          <w:t>СНиП 3.05.01-85</w:t>
        </w:r>
      </w:hyperlink>
      <w:r>
        <w:rPr>
          <w:rFonts w:cs="Times New Roman" w:ascii="Times New Roman" w:hAnsi="Times New Roman"/>
          <w:sz w:val="24"/>
        </w:rPr>
        <w:t>. «Внутренние санитарно-технические работы»;</w:t>
      </w:r>
    </w:p>
    <w:p>
      <w:pPr>
        <w:pStyle w:val="Normal"/>
        <w:ind w:firstLine="300"/>
        <w:jc w:val="both"/>
        <w:rPr/>
      </w:pPr>
      <w:hyperlink r:id="rId40">
        <w:r>
          <w:rPr>
            <w:rStyle w:val="InternetLink"/>
            <w:rFonts w:cs="Times New Roman" w:ascii="Times New Roman" w:hAnsi="Times New Roman"/>
            <w:sz w:val="24"/>
          </w:rPr>
          <w:t>СНиП II-3-79</w:t>
        </w:r>
      </w:hyperlink>
      <w:r>
        <w:rPr>
          <w:rFonts w:cs="Times New Roman" w:ascii="Times New Roman" w:hAnsi="Times New Roman"/>
          <w:sz w:val="24"/>
        </w:rPr>
        <w:t>* (изд. 1998 г.). «Строительная теплотехника»;</w:t>
      </w:r>
    </w:p>
    <w:p>
      <w:pPr>
        <w:pStyle w:val="Normal"/>
        <w:ind w:firstLine="300"/>
        <w:jc w:val="both"/>
        <w:rPr/>
      </w:pPr>
      <w:hyperlink r:id="rId41">
        <w:r>
          <w:rPr>
            <w:rStyle w:val="InternetLink"/>
            <w:rFonts w:cs="Times New Roman" w:ascii="Times New Roman" w:hAnsi="Times New Roman"/>
            <w:sz w:val="24"/>
          </w:rPr>
          <w:t>СНиП 23-01-99</w:t>
        </w:r>
      </w:hyperlink>
      <w:r>
        <w:rPr>
          <w:rFonts w:cs="Times New Roman" w:ascii="Times New Roman" w:hAnsi="Times New Roman"/>
          <w:sz w:val="24"/>
        </w:rPr>
        <w:t xml:space="preserve"> «Строительная климатология»;</w:t>
      </w:r>
    </w:p>
    <w:p>
      <w:pPr>
        <w:pStyle w:val="Normal"/>
        <w:ind w:firstLine="300"/>
        <w:jc w:val="both"/>
        <w:rPr/>
      </w:pPr>
      <w:hyperlink r:id="rId42">
        <w:r>
          <w:rPr>
            <w:rStyle w:val="InternetLink"/>
            <w:rFonts w:cs="Times New Roman" w:ascii="Times New Roman" w:hAnsi="Times New Roman"/>
            <w:sz w:val="24"/>
          </w:rPr>
          <w:t>СНиП 2.08.01-89</w:t>
        </w:r>
      </w:hyperlink>
      <w:r>
        <w:rPr>
          <w:rFonts w:cs="Times New Roman" w:ascii="Times New Roman" w:hAnsi="Times New Roman"/>
          <w:sz w:val="24"/>
        </w:rPr>
        <w:t>*. «Жилые здания»;</w:t>
      </w:r>
    </w:p>
    <w:p>
      <w:pPr>
        <w:pStyle w:val="Normal"/>
        <w:ind w:firstLine="300"/>
        <w:jc w:val="both"/>
        <w:rPr/>
      </w:pPr>
      <w:hyperlink r:id="rId43">
        <w:r>
          <w:rPr>
            <w:rStyle w:val="InternetLink"/>
            <w:rFonts w:cs="Times New Roman" w:ascii="Times New Roman" w:hAnsi="Times New Roman"/>
            <w:sz w:val="24"/>
          </w:rPr>
          <w:t>СНиП 2.08.02-89</w:t>
        </w:r>
      </w:hyperlink>
      <w:r>
        <w:rPr>
          <w:rFonts w:cs="Times New Roman" w:ascii="Times New Roman" w:hAnsi="Times New Roman"/>
          <w:sz w:val="24"/>
        </w:rPr>
        <w:t>*. «Общественные здания и сооружения»;</w:t>
      </w:r>
    </w:p>
    <w:p>
      <w:pPr>
        <w:pStyle w:val="Normal"/>
        <w:ind w:firstLine="300"/>
        <w:jc w:val="both"/>
        <w:rPr/>
      </w:pPr>
      <w:hyperlink r:id="rId44">
        <w:r>
          <w:rPr>
            <w:rStyle w:val="InternetLink"/>
            <w:rFonts w:cs="Times New Roman" w:ascii="Times New Roman" w:hAnsi="Times New Roman"/>
            <w:sz w:val="24"/>
          </w:rPr>
          <w:t>СНиП 2.09.04-87</w:t>
        </w:r>
      </w:hyperlink>
      <w:r>
        <w:rPr>
          <w:rFonts w:cs="Times New Roman" w:ascii="Times New Roman" w:hAnsi="Times New Roman"/>
          <w:sz w:val="24"/>
        </w:rPr>
        <w:t>*. «Административные и бытовые здания»;</w:t>
      </w:r>
    </w:p>
    <w:p>
      <w:pPr>
        <w:pStyle w:val="Normal"/>
        <w:ind w:firstLine="300"/>
        <w:jc w:val="both"/>
        <w:rPr/>
      </w:pPr>
      <w:hyperlink r:id="rId45">
        <w:r>
          <w:rPr>
            <w:rStyle w:val="InternetLink"/>
            <w:rFonts w:cs="Times New Roman" w:ascii="Times New Roman" w:hAnsi="Times New Roman"/>
            <w:sz w:val="24"/>
          </w:rPr>
          <w:t>СНиП 2.09.02-85</w:t>
        </w:r>
      </w:hyperlink>
      <w:r>
        <w:rPr>
          <w:rFonts w:cs="Times New Roman" w:ascii="Times New Roman" w:hAnsi="Times New Roman"/>
          <w:sz w:val="24"/>
        </w:rPr>
        <w:t>* «Производственные здания»;</w:t>
      </w:r>
    </w:p>
    <w:p>
      <w:pPr>
        <w:pStyle w:val="Normal"/>
        <w:ind w:firstLine="300"/>
        <w:jc w:val="both"/>
        <w:rPr/>
      </w:pPr>
      <w:hyperlink r:id="rId46">
        <w:r>
          <w:rPr>
            <w:rStyle w:val="InternetLink"/>
            <w:rFonts w:cs="Times New Roman" w:ascii="Times New Roman" w:hAnsi="Times New Roman"/>
            <w:sz w:val="24"/>
          </w:rPr>
          <w:t>СНиП II-12-77</w:t>
        </w:r>
      </w:hyperlink>
      <w:r>
        <w:rPr>
          <w:rFonts w:cs="Times New Roman" w:ascii="Times New Roman" w:hAnsi="Times New Roman"/>
          <w:sz w:val="24"/>
        </w:rPr>
        <w:t>. Защита от шума;</w:t>
      </w:r>
    </w:p>
    <w:p>
      <w:pPr>
        <w:pStyle w:val="Normal"/>
        <w:ind w:firstLine="300"/>
        <w:jc w:val="both"/>
        <w:rPr/>
      </w:pPr>
      <w:hyperlink r:id="rId47">
        <w:r>
          <w:rPr>
            <w:rStyle w:val="InternetLink"/>
            <w:rFonts w:cs="Times New Roman" w:ascii="Times New Roman" w:hAnsi="Times New Roman"/>
            <w:sz w:val="24"/>
          </w:rPr>
          <w:t>СНиП 2.04.08-87</w:t>
        </w:r>
      </w:hyperlink>
      <w:r>
        <w:rPr>
          <w:rFonts w:cs="Times New Roman" w:ascii="Times New Roman" w:hAnsi="Times New Roman"/>
          <w:sz w:val="24"/>
        </w:rPr>
        <w:t>. «Газоснабжение»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 41 102-98. «Свод правил по проектированию и монтажу трубопроводов систем отопления с использованием металлополимерных труб»;</w:t>
      </w:r>
    </w:p>
    <w:p>
      <w:pPr>
        <w:pStyle w:val="Normal"/>
        <w:ind w:firstLine="300"/>
        <w:jc w:val="both"/>
        <w:rPr/>
      </w:pPr>
      <w:hyperlink r:id="rId48">
        <w:r>
          <w:rPr>
            <w:rStyle w:val="InternetLink"/>
            <w:rFonts w:cs="Times New Roman" w:ascii="Times New Roman" w:hAnsi="Times New Roman"/>
            <w:sz w:val="24"/>
          </w:rPr>
          <w:t>ГОСТ 30494-96</w:t>
        </w:r>
      </w:hyperlink>
      <w:r>
        <w:rPr>
          <w:rFonts w:cs="Times New Roman" w:ascii="Times New Roman" w:hAnsi="Times New Roman"/>
          <w:sz w:val="24"/>
        </w:rPr>
        <w:t xml:space="preserve"> «Здания жилые и общественные. Параметры микроклимата в помещениях»;</w:t>
      </w:r>
    </w:p>
    <w:p>
      <w:pPr>
        <w:pStyle w:val="Normal"/>
        <w:ind w:firstLine="300"/>
        <w:jc w:val="both"/>
        <w:rPr/>
      </w:pPr>
      <w:hyperlink r:id="rId49">
        <w:r>
          <w:rPr>
            <w:rStyle w:val="InternetLink"/>
            <w:rFonts w:cs="Times New Roman" w:ascii="Times New Roman" w:hAnsi="Times New Roman"/>
            <w:sz w:val="24"/>
          </w:rPr>
          <w:t>ГОСТ 12.1.005-88</w:t>
        </w:r>
      </w:hyperlink>
      <w:r>
        <w:rPr>
          <w:rFonts w:cs="Times New Roman" w:ascii="Times New Roman" w:hAnsi="Times New Roman"/>
          <w:sz w:val="24"/>
        </w:rPr>
        <w:t>. «Общие санитарно-гигиенические требования к воздуху рабочей зоны»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1232-98. «Вода питьевая. Общие требования к организации и методам контроля»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СТ Р 50645-94. «Туристско-экскурсионное обслуживание. Классификация гостиниц». </w:t>
      </w:r>
    </w:p>
    <w:p>
      <w:pPr>
        <w:pStyle w:val="Normal"/>
        <w:ind w:firstLine="300"/>
        <w:jc w:val="both"/>
        <w:rPr/>
      </w:pPr>
      <w:hyperlink r:id="rId50">
        <w:r>
          <w:rPr>
            <w:rStyle w:val="InternetLink"/>
            <w:rFonts w:cs="Times New Roman" w:ascii="Times New Roman" w:hAnsi="Times New Roman"/>
            <w:sz w:val="24"/>
          </w:rPr>
          <w:t>ГОСТ 17187-81</w:t>
        </w:r>
      </w:hyperlink>
      <w:r>
        <w:rPr>
          <w:rFonts w:cs="Times New Roman" w:ascii="Times New Roman" w:hAnsi="Times New Roman"/>
          <w:sz w:val="24"/>
        </w:rPr>
        <w:t xml:space="preserve">. Шумомеры. Общие технические требования и методы испытаний. </w:t>
      </w:r>
    </w:p>
    <w:p>
      <w:pPr>
        <w:pStyle w:val="Normal"/>
        <w:ind w:firstLine="300"/>
        <w:jc w:val="both"/>
        <w:rPr/>
      </w:pPr>
      <w:hyperlink r:id="rId51">
        <w:r>
          <w:rPr>
            <w:rStyle w:val="InternetLink"/>
            <w:rFonts w:cs="Times New Roman" w:ascii="Times New Roman" w:hAnsi="Times New Roman"/>
            <w:sz w:val="24"/>
          </w:rPr>
          <w:t>СанПиН 2.2.4.548-96</w:t>
        </w:r>
      </w:hyperlink>
      <w:r>
        <w:rPr>
          <w:rFonts w:cs="Times New Roman" w:ascii="Times New Roman" w:hAnsi="Times New Roman"/>
          <w:sz w:val="24"/>
        </w:rPr>
        <w:t>. «Гигиенические требования к микроклимату производственных помещений»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ПиН 2.2.4/2.1.8.562-96. «Шум на рабочих местах, в помещениях жилых, общественных зданий и на территории жилой застройки»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ПиН 2.2.4/2.1.8.556-96. «Производственная вибрация. Вибрация в помещениях жилых и общественных зданий».</w:t>
      </w:r>
    </w:p>
    <w:p>
      <w:pPr>
        <w:pStyle w:val="Normal"/>
        <w:ind w:firstLine="300"/>
        <w:jc w:val="both"/>
        <w:rPr/>
      </w:pPr>
      <w:hyperlink r:id="rId52">
        <w:r>
          <w:rPr>
            <w:rStyle w:val="InternetLink"/>
            <w:rFonts w:cs="Times New Roman" w:ascii="Times New Roman" w:hAnsi="Times New Roman"/>
            <w:sz w:val="24"/>
          </w:rPr>
          <w:t>СанПиН 2.1.4.559-96</w:t>
        </w:r>
      </w:hyperlink>
      <w:r>
        <w:rPr>
          <w:rFonts w:cs="Times New Roman" w:ascii="Times New Roman" w:hAnsi="Times New Roman"/>
          <w:sz w:val="24"/>
        </w:rPr>
        <w:t>.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ind w:firstLine="300"/>
        <w:jc w:val="both"/>
        <w:rPr/>
      </w:pPr>
      <w:hyperlink r:id="rId53">
        <w:r>
          <w:rPr>
            <w:rStyle w:val="InternetLink"/>
            <w:rFonts w:cs="Times New Roman" w:ascii="Times New Roman" w:hAnsi="Times New Roman"/>
            <w:sz w:val="24"/>
          </w:rPr>
          <w:t>ГН 2.2.5.686-98</w:t>
        </w:r>
      </w:hyperlink>
      <w:r>
        <w:rPr>
          <w:rFonts w:cs="Times New Roman" w:ascii="Times New Roman" w:hAnsi="Times New Roman"/>
          <w:sz w:val="24"/>
        </w:rPr>
        <w:t>. «Предельно допустимые концентрации (ПДК) вредных веществ рабочей зоны».</w:t>
      </w:r>
    </w:p>
    <w:p>
      <w:pPr>
        <w:pStyle w:val="Normal"/>
        <w:ind w:firstLine="300"/>
        <w:jc w:val="both"/>
        <w:rPr/>
      </w:pPr>
      <w:hyperlink r:id="rId54">
        <w:r>
          <w:rPr>
            <w:rStyle w:val="InternetLink"/>
            <w:rFonts w:cs="Times New Roman" w:ascii="Times New Roman" w:hAnsi="Times New Roman"/>
            <w:sz w:val="24"/>
          </w:rPr>
          <w:t>ГН 2.2.5.687-98</w:t>
        </w:r>
      </w:hyperlink>
      <w:r>
        <w:rPr>
          <w:rFonts w:cs="Times New Roman" w:ascii="Times New Roman" w:hAnsi="Times New Roman"/>
          <w:sz w:val="24"/>
        </w:rPr>
        <w:t>. «Ориентировочно безопасные уровни воздействия (ОБУВ) вредных веществ в воздухе рабочей зоны»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Н 2.2.6.709-98. «Предельно допустимые концентрации (ПДК) микроорганизмов, продуцентов бактериальных препаратов и их компонентов в воздухе рабочей зоны».</w:t>
      </w:r>
    </w:p>
    <w:p>
      <w:pPr>
        <w:pStyle w:val="Normal"/>
        <w:ind w:firstLine="300"/>
        <w:jc w:val="both"/>
        <w:rPr/>
      </w:pPr>
      <w:hyperlink r:id="rId55">
        <w:r>
          <w:rPr>
            <w:rStyle w:val="InternetLink"/>
            <w:rFonts w:cs="Times New Roman" w:ascii="Times New Roman" w:hAnsi="Times New Roman"/>
            <w:sz w:val="24"/>
          </w:rPr>
          <w:t>НПБ 105-95</w:t>
        </w:r>
      </w:hyperlink>
      <w:r>
        <w:rPr>
          <w:rFonts w:cs="Times New Roman" w:ascii="Times New Roman" w:hAnsi="Times New Roman"/>
          <w:sz w:val="24"/>
        </w:rPr>
        <w:t>. Определение категорий помещений и зданий по взрывопожарной и пожарной опасности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СН НТП-99 МО (ТСН 23-308-2000 Московской области). Нормы теплотехнического проектирования гражданских зданий с учетом энергосбережения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Рекомендации по применению систем обогрева с газовыми инфракрасными излучателями», АВОК, 1996 г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эксплуатации теплопотребляющих установок и тепловых сетей потребителей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 34-70-150-86. Методические указания по испытаниям водяных тепловых сетей на расчетную температуру теплоносителя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 34-70-080-84. Методические указания по определению тепловых потерь в водяных и паровых тепловых сетях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 указания по испытанию водяных тепловых сетей на гидравлические потери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 4425-87. «Санитарно-гигиенический контроль систем вентиляции производственных помещений»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4"/>
        </w:rPr>
        <w:t>ТУ 2248-001-29325094-97. Металлополимерные трубы РЕХ-А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-РЕХ/</w:t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</w:rPr>
      </w:pPr>
      <w:bookmarkStart w:id="29" w:name="__RefHeading___Toc179465912"/>
      <w:bookmarkEnd w:id="29"/>
      <w:r>
        <w:rPr>
          <w:b w:val="false"/>
          <w:bCs w:val="false"/>
        </w:rPr>
        <w:t>Приложение Б</w:t>
      </w:r>
    </w:p>
    <w:p>
      <w:pPr>
        <w:pStyle w:val="Normal"/>
        <w:ind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правочное)</w:t>
      </w:r>
    </w:p>
    <w:p>
      <w:pPr>
        <w:pStyle w:val="Heading1"/>
        <w:rPr/>
      </w:pPr>
      <w:bookmarkStart w:id="30" w:name="__RefHeading___Toc179465913"/>
      <w:bookmarkEnd w:id="30"/>
      <w:r>
        <w:rPr/>
        <w:t>Термины и определения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Вентиляция</w:t>
      </w:r>
      <w:r>
        <w:rPr>
          <w:rFonts w:cs="Times New Roman" w:ascii="Times New Roman" w:hAnsi="Times New Roman"/>
          <w:sz w:val="24"/>
        </w:rPr>
        <w:t xml:space="preserve"> - организованный обмен воздуха в помещениях для обеспечения параметров микроклимата и чистоты воздуха в обслуживаемой или рабочей зоне помещений в пределах допустимых норм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Верхняя зона помещения</w:t>
      </w:r>
      <w:r>
        <w:rPr>
          <w:rFonts w:cs="Times New Roman" w:ascii="Times New Roman" w:hAnsi="Times New Roman"/>
          <w:sz w:val="24"/>
        </w:rPr>
        <w:t xml:space="preserve"> - зона помещения, расположенная выше обслуживаемой или рабочей зоны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Вредные вещества</w:t>
      </w:r>
      <w:r>
        <w:rPr>
          <w:rFonts w:cs="Times New Roman" w:ascii="Times New Roman" w:hAnsi="Times New Roman"/>
          <w:sz w:val="24"/>
        </w:rPr>
        <w:t xml:space="preserve"> - вещества, для которых органами санэпидемнадзора установлена предельно допустимая концентрация (ПДК)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Дисбаланс</w:t>
      </w:r>
      <w:r>
        <w:rPr>
          <w:rFonts w:cs="Times New Roman" w:ascii="Times New Roman" w:hAnsi="Times New Roman"/>
          <w:sz w:val="24"/>
        </w:rPr>
        <w:t xml:space="preserve"> - разность расходов воздуха, подаваемого в помещение (здание) и удаляемого из него системами вентиляции с искусственным побуждением, кондиционирования воздуха и воздушного отопления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Допустимые параметры микроклимата</w:t>
      </w:r>
      <w:r>
        <w:rPr>
          <w:rFonts w:cs="Times New Roman" w:ascii="Times New Roman" w:hAnsi="Times New Roman"/>
          <w:sz w:val="24"/>
        </w:rPr>
        <w:t xml:space="preserve"> - сочетания значений показателей микроклимата, которые при длительном и систематическом воздействии на человека могут вызвать общее и локальное ощущение дискомфорта, умеренное напряжение механизмов терморегуляции, не вызывающих повреждений или нарушений состояния здоровья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Зона дыхания</w:t>
      </w:r>
      <w:r>
        <w:rPr>
          <w:rFonts w:cs="Times New Roman" w:ascii="Times New Roman" w:hAnsi="Times New Roman"/>
          <w:sz w:val="24"/>
        </w:rPr>
        <w:t xml:space="preserve"> - пространство радиусом 0,5 м от лица работающего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Индивидуальный тепловой пункт (ИТП)</w:t>
      </w:r>
      <w:r>
        <w:rPr>
          <w:rFonts w:cs="Times New Roman" w:ascii="Times New Roman" w:hAnsi="Times New Roman"/>
          <w:sz w:val="24"/>
        </w:rPr>
        <w:t xml:space="preserve"> - пункт подключения и управления системами отопления, теплоснабжения вентиляционных установок и водоснабжения отдельных зданий к распределительным сетям городской тепловой сети и водопровода и учета количества тепловой энергии и теплоносителя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Кондиционирование воздуха</w:t>
      </w:r>
      <w:r>
        <w:rPr>
          <w:rFonts w:cs="Times New Roman" w:ascii="Times New Roman" w:hAnsi="Times New Roman"/>
          <w:sz w:val="24"/>
        </w:rPr>
        <w:t xml:space="preserve"> - автоматическое поддержание в помещениях всех или отдельных параметров микроклимата, как правило оптимальных, и чистоты воздуха в обслуживаемой или рабочей зоне помещений из условий комфортного состояния людей и (или) ведения технологического процесса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Местный отсос</w:t>
      </w:r>
      <w:r>
        <w:rPr>
          <w:rFonts w:cs="Times New Roman" w:ascii="Times New Roman" w:hAnsi="Times New Roman"/>
          <w:sz w:val="24"/>
        </w:rPr>
        <w:t xml:space="preserve"> - устройство для улавливания вредных и взрывоопасных газов, пыли, аэрозолей и паров (зонт, бортовой отсос, вытяжной шкаф, кожух-воздухоприемник и т.п.) у мест их образования (станок, аппарат, ванна, рабочий стол, камера, шкаф и т.п.), присоединяемое к воздуховодам систем местных отсосов и являющееся, как правило, составной частью технологического оборудования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Место постоянного пребывания людей в помещении</w:t>
      </w:r>
      <w:r>
        <w:rPr>
          <w:rFonts w:cs="Times New Roman" w:ascii="Times New Roman" w:hAnsi="Times New Roman"/>
          <w:sz w:val="24"/>
        </w:rPr>
        <w:t xml:space="preserve"> - место, где люди находятся более 2 ч непрерывно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Микроклимат помещения</w:t>
      </w:r>
      <w:r>
        <w:rPr>
          <w:rFonts w:cs="Times New Roman" w:ascii="Times New Roman" w:hAnsi="Times New Roman"/>
          <w:sz w:val="24"/>
        </w:rPr>
        <w:t xml:space="preserve"> - состояние внутренней среды помещения, характеризуемое следующими показателями: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мпература воздуха помещения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диационная температура помещения: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корость движения воздуха в помещении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тносительная влажность воздуха в помещении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Многоэтажное здание</w:t>
      </w:r>
      <w:r>
        <w:rPr>
          <w:rFonts w:cs="Times New Roman" w:ascii="Times New Roman" w:hAnsi="Times New Roman"/>
          <w:sz w:val="24"/>
        </w:rPr>
        <w:t xml:space="preserve"> - здание с числом этажей два и более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Надежность</w:t>
      </w:r>
      <w:r>
        <w:rPr>
          <w:rFonts w:cs="Times New Roman" w:ascii="Times New Roman" w:hAnsi="Times New Roman"/>
          <w:sz w:val="24"/>
        </w:rPr>
        <w:t xml:space="preserve"> - способность систем отопления, вентиляции и кондиционирования обеспечить в обслуживаемом помещении нормируемые параметры микроклимата и чистоту воздуха в пределах заданной обеспеченности в интервале расчетного времени (год, сезон и т.п.)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Отказ</w:t>
      </w:r>
      <w:r>
        <w:rPr>
          <w:rFonts w:cs="Times New Roman" w:ascii="Times New Roman" w:hAnsi="Times New Roman"/>
          <w:sz w:val="24"/>
        </w:rPr>
        <w:t xml:space="preserve"> - нарушение в работе оборудования и (или) элементов систем отопления, вентиляции и кондиционирования воздуха, вызывающее отклонение параметров микроклимата в обслуживаемой или рабочей зоне в помещении от нормируемых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Непостоянное рабочее место</w:t>
      </w:r>
      <w:r>
        <w:rPr>
          <w:rFonts w:cs="Times New Roman" w:ascii="Times New Roman" w:hAnsi="Times New Roman"/>
          <w:sz w:val="24"/>
        </w:rPr>
        <w:t xml:space="preserve"> - место, где люди работают менее 2 ч в смену непрерывно или менее 50% рабочего времени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Обеспеченность</w:t>
      </w:r>
      <w:r>
        <w:rPr>
          <w:rFonts w:cs="Times New Roman" w:ascii="Times New Roman" w:hAnsi="Times New Roman"/>
          <w:sz w:val="24"/>
        </w:rPr>
        <w:t xml:space="preserve"> - накопленная вероятность (в среднем за 50 лет) в долях продолжительности года, когда температура наружного воздуха и его энтальпия не будут для холодного периода года ниже, а для теплого периода выше, расчетных значений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Обслуживаемая зона (зона обитания)</w:t>
      </w:r>
      <w:r>
        <w:rPr>
          <w:rFonts w:cs="Times New Roman" w:ascii="Times New Roman" w:hAnsi="Times New Roman"/>
          <w:sz w:val="24"/>
        </w:rPr>
        <w:t xml:space="preserve"> - пространство в помещении, ограниченное плоскостями, параллельными ограждениям, на высоте 0,1 и 2,0 м над уровнем пола, но не ближе чем 1,0 м от потолка при потолочном отоплении; на расстоянии 0,5 м от внутренних поверхностей наружных стен окон и отопительных приборов; на расстоянии 1,0 м от раздающей поверхности воздухораспределителей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Оптимальные микроклиматические условия</w:t>
      </w:r>
      <w:r>
        <w:rPr>
          <w:rFonts w:cs="Times New Roman" w:ascii="Times New Roman" w:hAnsi="Times New Roman"/>
          <w:sz w:val="24"/>
        </w:rPr>
        <w:t xml:space="preserve"> - сочетание значений показателей микроклимата, которые при длительном и систематическом воздействии на человека обеспечивают нормальное тепловое состояние организма при минимальном напряжении механизмов терморегуляции; обеспечивают ощущение теплового комфорта не менее чем у 80% людей, находящихся в помещении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Отопление</w:t>
      </w:r>
      <w:r>
        <w:rPr>
          <w:rFonts w:cs="Times New Roman" w:ascii="Times New Roman" w:hAnsi="Times New Roman"/>
          <w:sz w:val="24"/>
        </w:rPr>
        <w:t xml:space="preserve"> - поддержание в закрытых помещениях нормируемой температуры помещения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Помещение, не имеющее выделений вредных веществ</w:t>
      </w:r>
      <w:r>
        <w:rPr>
          <w:rFonts w:cs="Times New Roman" w:ascii="Times New Roman" w:hAnsi="Times New Roman"/>
          <w:sz w:val="24"/>
        </w:rPr>
        <w:t xml:space="preserve"> - помещение, в котором из технологического и другого оборудования выделяются в воздух вредные вещества в количествах, не создающих (в течение смены) концентраций, превышающих ПДК в воздухе рабочей зоны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Помещение с постоянным пребыванием людей</w:t>
      </w:r>
      <w:r>
        <w:rPr>
          <w:rFonts w:cs="Times New Roman" w:ascii="Times New Roman" w:hAnsi="Times New Roman"/>
          <w:sz w:val="24"/>
        </w:rPr>
        <w:t xml:space="preserve"> - помещение, в котором люди находятся не менее 2-х часов непрерывно или 6-и часов суммарно в течение суток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Помещение с массовым пребыванием людей</w:t>
      </w:r>
      <w:r>
        <w:rPr>
          <w:rFonts w:cs="Times New Roman" w:ascii="Times New Roman" w:hAnsi="Times New Roman"/>
          <w:sz w:val="24"/>
        </w:rPr>
        <w:t xml:space="preserve"> - помещение (залы и фойе театров, кинотеатров, залы заседаний, совещаний, лекционные аудитории, рестораны, вестибюли, кассовые залы, производственные и другие) с постоянным или временным пребыванием людей (кроме аварийных ситуаций) числом более 1 чел. на 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омещения площадью 50 м</w:t>
      </w:r>
      <w:r>
        <w:rPr>
          <w:rFonts w:cs="Times New Roman" w:ascii="Times New Roman" w:hAnsi="Times New Roman"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</w:rPr>
        <w:t>и более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мещения общественных зданий: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ещения 1-ой категории. Помещения, в которых люди заняты умственным трудом, учебой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ещения 2-ой категории. Помещения, в которых люди в положении лежа и сидя находятся в состоянии покоя и отдыха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ещения 3-ей категории. Зрительные залы, в которых люди пребывают преимущественно в положении сидя, без верхней одежды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ещения 3-ей «а» категории. Зрительные залы, в которых люди пребывают преимущественно в положении сидя, в верхней одежде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ещения 3-ей «б» категории. Залы для занятий спортом, без зрителей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ещения 3-ей «в» категории. Залы совещаний, лекционные, актовые, читальные, предприятий общественного питания, пассажирские.</w:t>
      </w:r>
    </w:p>
    <w:p>
      <w:pPr>
        <w:pStyle w:val="TextBodyIndent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я 4-ой категории. Помещения с временным пребыванием людей (вестибюли, гардеробные, коридоры, лестницы, санузлы, курительные, кладовые)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Постоянное рабочее место</w:t>
      </w:r>
      <w:r>
        <w:rPr>
          <w:rFonts w:cs="Times New Roman" w:ascii="Times New Roman" w:hAnsi="Times New Roman"/>
          <w:sz w:val="24"/>
        </w:rPr>
        <w:t xml:space="preserve"> - место, где люди работают более 2 ч непрерывно или более 50% рабочего времени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Рабочая зона</w:t>
      </w:r>
      <w:r>
        <w:rPr>
          <w:rFonts w:cs="Times New Roman" w:ascii="Times New Roman" w:hAnsi="Times New Roman"/>
          <w:sz w:val="24"/>
        </w:rPr>
        <w:t xml:space="preserve"> - пространство над уровнем пола или рабочей площадки высотой 2 м при выполнении работы стоя или 1,5 м - при выполнении работы сидя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Резервная система</w:t>
      </w:r>
      <w:r>
        <w:rPr>
          <w:rFonts w:cs="Times New Roman" w:ascii="Times New Roman" w:hAnsi="Times New Roman"/>
          <w:sz w:val="24"/>
        </w:rPr>
        <w:t xml:space="preserve"> вентиляции (резервный вентилятор) - система (вентилятор), предусматриваемая в дополнение к основным системам для автоматического ее включения при выходе из строя одной из основных систем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Радиационная температура помещения</w:t>
      </w:r>
      <w:r>
        <w:rPr>
          <w:rFonts w:cs="Times New Roman" w:ascii="Times New Roman" w:hAnsi="Times New Roman"/>
          <w:sz w:val="24"/>
        </w:rPr>
        <w:t xml:space="preserve"> - осредненная по площади температура внутренних поверхностей ограждений помещения и отопительных приборов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Результирующая температура помещения (температура помещения)</w:t>
      </w:r>
      <w:r>
        <w:rPr>
          <w:rFonts w:cs="Times New Roman" w:ascii="Times New Roman" w:hAnsi="Times New Roman"/>
          <w:sz w:val="24"/>
        </w:rPr>
        <w:t xml:space="preserve"> - температура окружающей среды (сочетание температуры внутренних поверхностей и воздуха помещения), в которой человек путем радиации и конвекции отдает столько же теплоты, что и в окружающей среде с одинаковой температурой воздуха и окружающих поверхностей при одинаковой влажности и скорости движения воздуха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Ремонтопригодность</w:t>
      </w:r>
      <w:r>
        <w:rPr>
          <w:rFonts w:cs="Times New Roman" w:ascii="Times New Roman" w:hAnsi="Times New Roman"/>
          <w:sz w:val="24"/>
        </w:rPr>
        <w:t xml:space="preserve"> - возможность восстанавливать надежность систем отопления, вентиляции и кондиционирования воздуха после ремонта или замены оборудования и его элементов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Рециркуляция воздуха</w:t>
      </w:r>
      <w:r>
        <w:rPr>
          <w:rFonts w:cs="Times New Roman" w:ascii="Times New Roman" w:hAnsi="Times New Roman"/>
          <w:sz w:val="24"/>
        </w:rPr>
        <w:t xml:space="preserve"> - подмешивание воздуха помещения к наружному воздуху и подача этой смеси в данное или другие помещения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Система вентиляции, естественной</w:t>
      </w:r>
      <w:r>
        <w:rPr>
          <w:rFonts w:cs="Times New Roman" w:ascii="Times New Roman" w:hAnsi="Times New Roman"/>
          <w:sz w:val="24"/>
        </w:rPr>
        <w:t xml:space="preserve"> - техническая установка, состоящая из конструктивных элементов, предназначенная для обеспечения в помещении заданной чистоты воздуха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Система вентиляции, механической</w:t>
      </w:r>
      <w:r>
        <w:rPr>
          <w:rFonts w:cs="Times New Roman" w:ascii="Times New Roman" w:hAnsi="Times New Roman"/>
          <w:sz w:val="24"/>
        </w:rPr>
        <w:t xml:space="preserve"> - техническая установка, состоящая из комплекта оборудования, связанного между собой конструктивными элементами, предназначенная для обеспечения в помещении заданной чистоты воздуха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Система кондиционирования воздуха</w:t>
      </w:r>
      <w:r>
        <w:rPr>
          <w:rFonts w:cs="Times New Roman" w:ascii="Times New Roman" w:hAnsi="Times New Roman"/>
          <w:sz w:val="24"/>
        </w:rPr>
        <w:t xml:space="preserve"> - техническая установка, состоящая из комплекта оборудования, связанного между собой конструктивными элементами, предназначенная для создания и автоматического поддержания в помещении или отдельной зоне обеспечения хотя бы одного показателя микроклимата и чистоты воздуха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Система отопления</w:t>
      </w:r>
      <w:r>
        <w:rPr>
          <w:rFonts w:cs="Times New Roman" w:ascii="Times New Roman" w:hAnsi="Times New Roman"/>
          <w:sz w:val="24"/>
        </w:rPr>
        <w:t xml:space="preserve"> - техническая установка, состоящая из комплекта оборудования, связанного между собой конструктивными элементами, предназначенная для получения, переноса и передачи заданного количества тепла в обогреваемое помещение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Система местных отсосов</w:t>
      </w:r>
      <w:r>
        <w:rPr>
          <w:rFonts w:cs="Times New Roman" w:ascii="Times New Roman" w:hAnsi="Times New Roman"/>
          <w:sz w:val="24"/>
        </w:rPr>
        <w:t xml:space="preserve"> - система местной вытяжной вентиляции, к воздуховодам которой присоединяются местные отсосы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Скорость движения воздуха</w:t>
      </w:r>
      <w:r>
        <w:rPr>
          <w:rFonts w:cs="Times New Roman" w:ascii="Times New Roman" w:hAnsi="Times New Roman"/>
          <w:sz w:val="24"/>
        </w:rPr>
        <w:t xml:space="preserve"> - осредненная по объему обслуживаемой зоны скорость движения воздуха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Температура воздуха</w:t>
      </w:r>
      <w:r>
        <w:rPr>
          <w:rFonts w:cs="Times New Roman" w:ascii="Times New Roman" w:hAnsi="Times New Roman"/>
          <w:sz w:val="24"/>
        </w:rPr>
        <w:t xml:space="preserve"> - осредненная по объему обслуживаемой зоны температура воздуха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Теплый период года</w:t>
      </w:r>
      <w:r>
        <w:rPr>
          <w:rFonts w:cs="Times New Roman" w:ascii="Times New Roman" w:hAnsi="Times New Roman"/>
          <w:sz w:val="24"/>
        </w:rPr>
        <w:t xml:space="preserve"> - период года, характеризующийся среднесуточной температурой наружного воздуха выше + 8° С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Термическая нагрузка</w:t>
      </w:r>
      <w:r>
        <w:rPr>
          <w:rFonts w:cs="Times New Roman" w:ascii="Times New Roman" w:hAnsi="Times New Roman"/>
          <w:sz w:val="24"/>
        </w:rPr>
        <w:t xml:space="preserve"> - электрическая мощность, расходуемая непосредственно на отопление помещения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Узел ввода в здание (УВ)</w:t>
      </w:r>
      <w:r>
        <w:rPr>
          <w:rFonts w:cs="Times New Roman" w:ascii="Times New Roman" w:hAnsi="Times New Roman"/>
          <w:sz w:val="24"/>
        </w:rPr>
        <w:t xml:space="preserve"> - узел ввода трубопроводов теплоснабжения в здание, в котором при отсутствии ИТП устанавливаются отсекающие задвижки и приборы учета количества тепловой энергии, теплоносителя и воды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Узел управления (УУ)</w:t>
      </w:r>
      <w:r>
        <w:rPr>
          <w:rFonts w:cs="Times New Roman" w:ascii="Times New Roman" w:hAnsi="Times New Roman"/>
          <w:sz w:val="24"/>
        </w:rPr>
        <w:t xml:space="preserve"> - Узел подключения систем отопления здания (блок-секции) к распределительным сетям от ЦТП при непосредственном присоединении или с элеваторным узлом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Холодный период года</w:t>
      </w:r>
      <w:r>
        <w:rPr>
          <w:rFonts w:cs="Times New Roman" w:ascii="Times New Roman" w:hAnsi="Times New Roman"/>
          <w:sz w:val="24"/>
        </w:rPr>
        <w:t xml:space="preserve"> - период года, характеризующийся среднесуточной температурой наружного воздуха, равной + 8° С и ниже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4"/>
        </w:rPr>
        <w:t>Центральный тепловой пункт (ЦТП)</w:t>
      </w:r>
      <w:r>
        <w:rPr>
          <w:rFonts w:cs="Times New Roman" w:ascii="Times New Roman" w:hAnsi="Times New Roman"/>
          <w:sz w:val="24"/>
        </w:rPr>
        <w:t xml:space="preserve"> - Пункт подключения систем тепловодоснабжения микрорайона (одного или группы зданий) к распределительным сетям городской тепловой сети и водопровода, управления системами отопления, теплоснабжения вентиляционных установок, установок водоснабжения и учета количества тепловой энергии, теплоносителя и воды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eastAsia="Times New Roman"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eastAsia="Times New Roman"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3"/>
      <w:jc w:val="both"/>
      <w:outlineLvl w:val="5"/>
    </w:pPr>
    <w:rPr>
      <w:rFonts w:eastAsia="Times New Roman"/>
      <w:b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16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ahoma" w:hAnsi="Tahoma" w:eastAsia="Tahoma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643.htm" TargetMode="External"/><Relationship Id="rId3" Type="http://schemas.openxmlformats.org/officeDocument/2006/relationships/hyperlink" Target="../in/887.htm" TargetMode="External"/><Relationship Id="rId4" Type="http://schemas.openxmlformats.org/officeDocument/2006/relationships/hyperlink" Target="../in/887.htm" TargetMode="External"/><Relationship Id="rId5" Type="http://schemas.openxmlformats.org/officeDocument/2006/relationships/hyperlink" Target="../in/643.htm" TargetMode="External"/><Relationship Id="rId6" Type="http://schemas.openxmlformats.org/officeDocument/2006/relationships/hyperlink" Target="../in/4846.htm" TargetMode="External"/><Relationship Id="rId7" Type="http://schemas.openxmlformats.org/officeDocument/2006/relationships/hyperlink" Target="../in/4846.htm" TargetMode="External"/><Relationship Id="rId8" Type="http://schemas.openxmlformats.org/officeDocument/2006/relationships/hyperlink" Target="../in/4108.htm" TargetMode="External"/><Relationship Id="rId9" Type="http://schemas.openxmlformats.org/officeDocument/2006/relationships/hyperlink" Target="../in/792.htm" TargetMode="External"/><Relationship Id="rId10" Type="http://schemas.openxmlformats.org/officeDocument/2006/relationships/hyperlink" Target="../in/887.htm" TargetMode="External"/><Relationship Id="rId11" Type="http://schemas.openxmlformats.org/officeDocument/2006/relationships/hyperlink" Target="../in/3537.htm" TargetMode="External"/><Relationship Id="rId12" Type="http://schemas.openxmlformats.org/officeDocument/2006/relationships/hyperlink" Target="../in/4627.htm" TargetMode="External"/><Relationship Id="rId13" Type="http://schemas.openxmlformats.org/officeDocument/2006/relationships/hyperlink" Target="../in/4621.htm" TargetMode="External"/><Relationship Id="rId14" Type="http://schemas.openxmlformats.org/officeDocument/2006/relationships/hyperlink" Target="../in/4108.htm" TargetMode="External"/><Relationship Id="rId15" Type="http://schemas.openxmlformats.org/officeDocument/2006/relationships/hyperlink" Target="../in/887.htm" TargetMode="External"/><Relationship Id="rId16" Type="http://schemas.openxmlformats.org/officeDocument/2006/relationships/hyperlink" Target="../in/887.htm" TargetMode="External"/><Relationship Id="rId17" Type="http://schemas.openxmlformats.org/officeDocument/2006/relationships/hyperlink" Target="../in/887.htm" TargetMode="External"/><Relationship Id="rId18" Type="http://schemas.openxmlformats.org/officeDocument/2006/relationships/hyperlink" Target="../in/887.htm" TargetMode="External"/><Relationship Id="rId19" Type="http://schemas.openxmlformats.org/officeDocument/2006/relationships/hyperlink" Target="../in/887.htm" TargetMode="External"/><Relationship Id="rId20" Type="http://schemas.openxmlformats.org/officeDocument/2006/relationships/hyperlink" Target="../in/4139.htm" TargetMode="External"/><Relationship Id="rId21" Type="http://schemas.openxmlformats.org/officeDocument/2006/relationships/hyperlink" Target="../in/887.htm" TargetMode="External"/><Relationship Id="rId22" Type="http://schemas.openxmlformats.org/officeDocument/2006/relationships/hyperlink" Target="../in/778.htm" TargetMode="External"/><Relationship Id="rId23" Type="http://schemas.openxmlformats.org/officeDocument/2006/relationships/hyperlink" Target="../in/5884.htm" TargetMode="External"/><Relationship Id="rId24" Type="http://schemas.openxmlformats.org/officeDocument/2006/relationships/hyperlink" Target="../in/887.htm" TargetMode="External"/><Relationship Id="rId25" Type="http://schemas.openxmlformats.org/officeDocument/2006/relationships/hyperlink" Target="../in/4592.htm" TargetMode="External"/><Relationship Id="rId26" Type="http://schemas.openxmlformats.org/officeDocument/2006/relationships/hyperlink" Target="../in/887.htm" TargetMode="External"/><Relationship Id="rId27" Type="http://schemas.openxmlformats.org/officeDocument/2006/relationships/hyperlink" Target="../in/887.htm" TargetMode="External"/><Relationship Id="rId28" Type="http://schemas.openxmlformats.org/officeDocument/2006/relationships/hyperlink" Target="../in/1658.htm" TargetMode="External"/><Relationship Id="rId29" Type="http://schemas.openxmlformats.org/officeDocument/2006/relationships/hyperlink" Target="../in/896.htm" TargetMode="External"/><Relationship Id="rId30" Type="http://schemas.openxmlformats.org/officeDocument/2006/relationships/hyperlink" Target="../in/887.htm" TargetMode="External"/><Relationship Id="rId31" Type="http://schemas.openxmlformats.org/officeDocument/2006/relationships/hyperlink" Target="../in/5878.htm" TargetMode="External"/><Relationship Id="rId32" Type="http://schemas.openxmlformats.org/officeDocument/2006/relationships/hyperlink" Target="../in/3570.htm" TargetMode="External"/><Relationship Id="rId33" Type="http://schemas.openxmlformats.org/officeDocument/2006/relationships/hyperlink" Target="../in/881.htm" TargetMode="External"/><Relationship Id="rId34" Type="http://schemas.openxmlformats.org/officeDocument/2006/relationships/hyperlink" Target="../in/4846.htm" TargetMode="External"/><Relationship Id="rId35" Type="http://schemas.openxmlformats.org/officeDocument/2006/relationships/hyperlink" Target="../in/4108.htm" TargetMode="External"/><Relationship Id="rId36" Type="http://schemas.openxmlformats.org/officeDocument/2006/relationships/hyperlink" Target="../in/3421.htm" TargetMode="External"/><Relationship Id="rId37" Type="http://schemas.openxmlformats.org/officeDocument/2006/relationships/hyperlink" Target="../in/643.htm" TargetMode="External"/><Relationship Id="rId38" Type="http://schemas.openxmlformats.org/officeDocument/2006/relationships/hyperlink" Target="../in/887.htm" TargetMode="External"/><Relationship Id="rId39" Type="http://schemas.openxmlformats.org/officeDocument/2006/relationships/hyperlink" Target="../in/881.htm" TargetMode="External"/><Relationship Id="rId40" Type="http://schemas.openxmlformats.org/officeDocument/2006/relationships/hyperlink" Target="../in/779.htm" TargetMode="External"/><Relationship Id="rId41" Type="http://schemas.openxmlformats.org/officeDocument/2006/relationships/hyperlink" Target="../in/5884.htm" TargetMode="External"/><Relationship Id="rId42" Type="http://schemas.openxmlformats.org/officeDocument/2006/relationships/hyperlink" Target="../in/792.htm" TargetMode="External"/><Relationship Id="rId43" Type="http://schemas.openxmlformats.org/officeDocument/2006/relationships/hyperlink" Target="../in/793.htm" TargetMode="External"/><Relationship Id="rId44" Type="http://schemas.openxmlformats.org/officeDocument/2006/relationships/hyperlink" Target="../in/796.htm" TargetMode="External"/><Relationship Id="rId45" Type="http://schemas.openxmlformats.org/officeDocument/2006/relationships/hyperlink" Target="../in/794.htm" TargetMode="External"/><Relationship Id="rId46" Type="http://schemas.openxmlformats.org/officeDocument/2006/relationships/hyperlink" Target="../in/780.htm" TargetMode="External"/><Relationship Id="rId47" Type="http://schemas.openxmlformats.org/officeDocument/2006/relationships/hyperlink" Target="../in/896.htm" TargetMode="External"/><Relationship Id="rId48" Type="http://schemas.openxmlformats.org/officeDocument/2006/relationships/hyperlink" Target="../in/4846.htm" TargetMode="External"/><Relationship Id="rId49" Type="http://schemas.openxmlformats.org/officeDocument/2006/relationships/hyperlink" Target="../in/3537.htm" TargetMode="External"/><Relationship Id="rId50" Type="http://schemas.openxmlformats.org/officeDocument/2006/relationships/hyperlink" Target="../in/3421.htm" TargetMode="External"/><Relationship Id="rId51" Type="http://schemas.openxmlformats.org/officeDocument/2006/relationships/hyperlink" Target="../in/4108.htm" TargetMode="External"/><Relationship Id="rId52" Type="http://schemas.openxmlformats.org/officeDocument/2006/relationships/hyperlink" Target="../in/4139.htm" TargetMode="External"/><Relationship Id="rId53" Type="http://schemas.openxmlformats.org/officeDocument/2006/relationships/hyperlink" Target="../in/4627.htm" TargetMode="External"/><Relationship Id="rId54" Type="http://schemas.openxmlformats.org/officeDocument/2006/relationships/hyperlink" Target="../in/4621.htm" TargetMode="External"/><Relationship Id="rId55" Type="http://schemas.openxmlformats.org/officeDocument/2006/relationships/hyperlink" Target="../in/1658.htm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16:00Z</dcterms:created>
  <dc:creator/>
  <dc:description/>
  <dc:language>en-US</dc:language>
  <cp:lastModifiedBy>Roland</cp:lastModifiedBy>
  <dcterms:modified xsi:type="dcterms:W3CDTF">2007-04-20T10:47:00Z</dcterms:modified>
  <cp:revision>3</cp:revision>
  <dc:subject/>
  <dc:title/>
</cp:coreProperties>
</file>