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стандарт РФ ГОСТ Р 52133-2003</w:t>
        <w:br/>
        <w:t>"Камины для жилых и общественных зданий. Общие технические условия"</w:t>
        <w:br/>
        <w:t>(принят постановлением Госстроя РФ от 2 июня 2003 г. N 50)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Fireplaces for residential and public buildings. </w:t>
      </w:r>
      <w:r>
        <w:rPr>
          <w:rFonts w:cs="Courier New" w:ascii="Courier New" w:hAnsi="Courier New"/>
          <w:sz w:val="20"/>
          <w:szCs w:val="20"/>
        </w:rPr>
        <w:t>General specifications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введения 2003-07-01</w:t>
      </w:r>
    </w:p>
    <w:p>
      <w:pPr>
        <w:pStyle w:val="Style14"/>
        <w:spacing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еден впервы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Область примене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й стандарт распространяется на металлические детали каминов, изготовленные в заводских условиях и устанавливаемые в жилых и общественных зданиях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честве топлива в каминах используют древесное топливо (дрова), древесные отходы и торф в свободном или уплотненном состоянии. Не допускается применять в качестве топлива каменный угол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климатического исполнения - УХЛ 4 категории 4.2 по ГОСТ 15150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Нормативные ссылк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оящем стандарте использованы ссылки на следующие документы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.601-95 ЕСКД. Эксплуатационные документы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8.207-76 ГСИ. Прямые измерения с многократными наблюдениями. Методы обработки результатов наблюдений. Основные положе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503-81 Лента холоднокатаная из низкоуглеродистой стали.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1412-85 Чугун с пластинчатым графитом для отливок. Марк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3560-73 Лента стальная упаковочная.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5632-72 Стали высоколегированные и сплавы коррозионно-стойкие, жаростойкие и жаропрочные. Марк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6009-74 Лента стальная горячекатаная.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8828-89 Бумага-основа и бумага двухслойная водонепроницаемая упаковочная.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9078-84 Поддоны плоские. Общие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9817- 95 Аппараты бытовые, работающие на твердом топлив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12082-82 Обрешетки дощатые для грузов массой до 500 кг. Общие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14192-96 Маркировка грузов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15846-79 Продукция, отправляемая в районы Крайнего Севера и труднодоступные районы. Упаковка. Маркировка, транспортирование и хранени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1650-76 Средства скрепления тарно-штучных грузов в транспортных пакетах. Общие требова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4597-81 Пакеты тарно-штучных грузов. Основные параметры и размеры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6358-84 Отливки из чугуна. Общие технические услов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 26663-85 Пакеты транспортные. Формирование с применением средств пакетирования. Общие технические требова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П 2.04.05-91* Отопление, вентиляция и кондиционировани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Определе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оящем стандарте применяют следующие термины с соответствующими определениями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Зольник</w:t>
      </w:r>
      <w:r>
        <w:rPr>
          <w:rFonts w:cs="Courier New" w:ascii="Courier New" w:hAnsi="Courier New"/>
          <w:sz w:val="20"/>
          <w:szCs w:val="20"/>
        </w:rPr>
        <w:t xml:space="preserve"> - часть топки, расположенная под колосниковой решеткой, предназначен для сбора золы. Через зольник может также осуществляться подвод воздуха в топку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Камин</w:t>
      </w:r>
      <w:r>
        <w:rPr>
          <w:rFonts w:cs="Courier New" w:ascii="Courier New" w:hAnsi="Courier New"/>
          <w:sz w:val="20"/>
          <w:szCs w:val="20"/>
        </w:rPr>
        <w:t xml:space="preserve"> - очаг с топкой в виде ниши и прямым дымоходом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Колосниковая решетка</w:t>
      </w:r>
      <w:r>
        <w:rPr>
          <w:rFonts w:cs="Courier New" w:ascii="Courier New" w:hAnsi="Courier New"/>
          <w:sz w:val="20"/>
          <w:szCs w:val="20"/>
        </w:rPr>
        <w:t xml:space="preserve"> - элемент топки, предназначенный для поддержания слоя твердого горящего топлива, пропуска золы и подвода воздуха в зону горения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Отверстие топочное</w:t>
      </w:r>
      <w:r>
        <w:rPr>
          <w:rFonts w:cs="Courier New" w:ascii="Courier New" w:hAnsi="Courier New"/>
          <w:sz w:val="20"/>
          <w:szCs w:val="20"/>
        </w:rPr>
        <w:t xml:space="preserve"> - отверстие на лицевой стороне камина, предназначенное для загрузки топлива, а также управления процессом горения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Топка</w:t>
      </w:r>
      <w:r>
        <w:rPr>
          <w:rFonts w:cs="Courier New" w:ascii="Courier New" w:hAnsi="Courier New"/>
          <w:sz w:val="20"/>
          <w:szCs w:val="20"/>
        </w:rPr>
        <w:t xml:space="preserve"> - часть камина, предназначенная для сжигания топлива, частичного охлаждения продуктов сгорания и выделения золы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Шибер</w:t>
      </w:r>
      <w:r>
        <w:rPr>
          <w:rFonts w:cs="Courier New" w:ascii="Courier New" w:hAnsi="Courier New"/>
          <w:sz w:val="20"/>
          <w:szCs w:val="20"/>
        </w:rPr>
        <w:t xml:space="preserve"> - устройство в воздуховоде или дымоходе, предназначенное для количественного регулирования потока воздуха или дым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Классификация, основные параметры и размеры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 Камины классифицируют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1 По способу передачи тепла: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класс 1</w:t>
      </w:r>
      <w:r>
        <w:rPr>
          <w:rFonts w:cs="Courier New" w:ascii="Courier New" w:hAnsi="Courier New"/>
          <w:sz w:val="20"/>
          <w:szCs w:val="20"/>
        </w:rPr>
        <w:t xml:space="preserve"> - с тепловой мощностью, затрачиваемой на передачу тепла излучением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класс 2</w:t>
      </w:r>
      <w:r>
        <w:rPr>
          <w:rFonts w:cs="Courier New" w:ascii="Courier New" w:hAnsi="Courier New"/>
          <w:sz w:val="20"/>
          <w:szCs w:val="20"/>
        </w:rPr>
        <w:t xml:space="preserve"> - с тепловой мощностью, затрачиваемой на передачу тепла излучением и конвекцией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sz w:val="20"/>
          <w:szCs w:val="20"/>
        </w:rPr>
        <w:t>класс 3</w:t>
      </w:r>
      <w:r>
        <w:rPr>
          <w:rFonts w:cs="Courier New" w:ascii="Courier New" w:hAnsi="Courier New"/>
          <w:sz w:val="20"/>
          <w:szCs w:val="20"/>
        </w:rPr>
        <w:t xml:space="preserve"> - с дополнительной функцией нагрева водяного теплоносител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2 По типу конструкции камина: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встраиваемые в кирпичную (каменную) кладку, неполной заводской готовности - </w:t>
      </w:r>
      <w:r>
        <w:rPr>
          <w:rFonts w:cs="Courier New" w:ascii="Courier New" w:hAnsi="Courier New"/>
          <w:b/>
          <w:bCs/>
          <w:sz w:val="20"/>
          <w:szCs w:val="20"/>
        </w:rPr>
        <w:t>Н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отдельно стоящие, полной заводской готовности - </w:t>
      </w:r>
      <w:r>
        <w:rPr>
          <w:rFonts w:cs="Courier New" w:ascii="Courier New" w:hAnsi="Courier New"/>
          <w:b/>
          <w:bCs/>
          <w:sz w:val="20"/>
          <w:szCs w:val="20"/>
        </w:rPr>
        <w:t>П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3 По объему топки, м3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м топки до 0,01 м3 - 1, до 0,02 м3 - 2,..., до 0,1 м3 - 10 и т.д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 Размеры топочного отверстия камина (ширина и глубина) должны быть не менее 300 х 300 мм. Высота топочного отверстия камина должна составлять 0,65 - 0,85 его ширины. Площадь живого сечения дымоотводящего патрубка - в пределах 0,07 - 0,12 площади топочного отверст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 Условное обозначение камина состоит из буквенного обозначения способа передачи тепла камином (по 4.1.1), типа конструкции камина (по 4.1.2), объема топки (по 4.1.3) и обозначения настоящего стандарта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4.4 Пример условного обозначения камина (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</w:rPr>
        <w:t>) с функцией нагрева водяного теплоносителя (</w:t>
      </w:r>
      <w:r>
        <w:rPr>
          <w:rFonts w:cs="Courier New" w:ascii="Courier New" w:hAnsi="Courier New"/>
          <w:b/>
          <w:bCs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), отдельно стоящего (</w:t>
      </w:r>
      <w:r>
        <w:rPr>
          <w:rFonts w:cs="Courier New" w:ascii="Courier New" w:hAnsi="Courier New"/>
          <w:b/>
          <w:bCs/>
          <w:sz w:val="20"/>
          <w:szCs w:val="20"/>
        </w:rPr>
        <w:t>П</w:t>
      </w:r>
      <w:r>
        <w:rPr>
          <w:rFonts w:cs="Courier New" w:ascii="Courier New" w:hAnsi="Courier New"/>
          <w:sz w:val="20"/>
          <w:szCs w:val="20"/>
        </w:rPr>
        <w:t>), с объемом топки до 0,05 м3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</w:t>
      </w:r>
      <w:r>
        <w:rPr>
          <w:rFonts w:cs="Courier New" w:ascii="Courier New" w:hAnsi="Courier New"/>
          <w:sz w:val="20"/>
          <w:szCs w:val="20"/>
        </w:rPr>
        <w:t>К3 - П - 5 - ГОСТ Р 52133-2003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Общие технические требовани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 Характеристик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 Камины следует изготавливать в соответствии с требованиями настоящего стандарта по рабочим чертежам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2 Температура наружных поверхностей ручек управления камина в точках возможного касания при эксплуатации не должна превышать температуру помещения более чем на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еталлических - 35°С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ерамических - 45°С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ластмассовых - 50°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3 Расчетное значение предельной температуры нагрева наружных поверхностей камина не должно быть более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ертикальных и наклонных стенок - 75°С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ризонтальных поверхностей - 45°С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л под камином - 45°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ется на отдельных участках вертикальных стенок площадью не более 15% их общей площади температура 90°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4 Условный коэффициент полезного действия (КПД) должен быть не менее указанного в таблице 1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Таблица 1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T---------------------------¬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Класс камина по способу передачи теплоты  ¦     КПД, %, не менее      ¦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+---------------------------+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              Для класса 1                ¦            12             ¦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¦                                           ¦                           ¦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                "    "    2               ¦            50             ¦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                                          ¦                           ¦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                "    "    3               ¦            55             ¦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+----------------------------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5 Камин должен обеспечивать сгорание топлива, загруженного в топку от колосниковой решетки до верхнего края, при работе на дровах в течение не менее 6 ч - для каминов с закрытым топочным отверстием. При этом среднее значение условного КПД за указанное время не должно быть менее 70% значений таблицы 1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6 Встроенный водяной теплообменник (при его наличии) должен быть прочным и герметичным при испытательном давлении 1,5 рабочего, но не менее 0,4 МП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7 Конструкция дымоходов каминов классов 2 и 3 должна быть герметичной класса П по СНиП 2.04.05 и исключать дымление при эксплуатаци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8 Суммарная площадь отверстий колосниковой решетки должна составлять не менее чем 25% площади колосниковой решетки. Размеры пазов (отверстий) колосниковой решетки должны быть не более 20 х 100 мм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9 Конструкция камина должна обеспечивать свободный доступ для чистки топки от зольных и сажистых отложений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0 Дверцы камина, кроме декоративных, в закрытом положении должны плотно прилегать к сопрягаемой поверхности по всему периметру и иметь зазор &lt;=1 мм. Дверцы должны иметь устройство, исключающее возможность их самопроизвольного открыт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1 Дверцы камина должны открываться не менее чем на 110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2 Водяной теплообменник должен иметь термометр или указатель температуры. Не допускается применять ртутные термометры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3 Камины должны иметь регулирующее устройство подачи воздуха в топку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14 Содержание оксида углерода в сухих неразбавленных продуктах сгорания должно быть не более 4,0 объемных процент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 Показатели надежност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1 Средняя наработка камина на отказ - не менее 2500 ч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терии отказа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щина стекла дверцы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ар колосниковой решетк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терий предельного состояния: разгерметизация теплообменник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2 Камин в упаковке должен выдерживать транспортную тряску при средней перегрузке 2,4 g и частоте 120 ударов в минуту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 Требования к материалам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1 Детали камина, подверженные непосредственному действию огня, должны изготавливаться из серого чугуна любых марок по ГОСТ 1412. Для каминов неполной заводской готовности следует применять огнеупорные отделочные материалы в соответствии с инструкцией предприятия-изготовител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ется изготавливать детали каминов, кроме боковых, верхней и задней стенок топки, а также колосниковой решетки из сталей любых марок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2 Технические требования к отливкам из серого чугуна - по ГОСТ 26358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3 Стекла дверец, обращенные в топку, должны быть термостойким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4 Водяной теплообменник изготавливают из коррозионно-стойкой стали по ГОСТ 5632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5 Наружные поверхности деталей из материалов, подвергающихся коррозии и претерпевающих длительные температурные воздействия, должны иметь защитные термостойкие покрытия от коррози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 Комплектность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1 Камин комплектуется согласно документации изготовителя. В комплект поставки камина могут входить: совок, кочерга, ящик для сбора золы, щипцы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2 К камину должно прикладываться руководство по эксплуатации согласно ГОСТ 2.601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5 Маркировка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5.1 На деталях камина на видном месте должна быть размещена информация, содержащая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ный знак или наименование предприятия-изготовителя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ное обозначение камина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овый номер по системе нумерации предприятия-изготовителя (при наличии таковой)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 и месяц выпуск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5.2 Транспортная маркировка груза - по ГОСТ 14192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 Упаковка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1 Каждый камин или элемент камина должен быть обернут бумагой по ГОСТ 8828 или другим материалом, обеспечивающим сохранность, и упакован в обрешетку по ГОСТ 12082 или другую тару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правке деталей каминов в районы Крайнего Севера и труднодоступные районы транспортная упаковка и тара должны соответствовать ГОСТ 15846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2 Паспорт камина и руководство по эксплуатации должны быть вложены в водонепроницаемый пакет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Правила приемк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1 Для проверки соответствия каминов требованиям настоящего стандарта следует проводить следующие виды испытаний: приемосдаточные; периодические; типовы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2 Приемосдаточным испытаниям подвергают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камин - на соответствие требованиям 5.1.6, 5.1.11, 5.1.12 (в части наличия термометра), 5.1.13, 5.3.5, 5.4, 5.5, 5.6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% сменной выработки, но не менее трех каминов - на соответствие требованиям 5.1.1, 5.1.10, 5.3.3, 5.3.4 и 5.3.5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3 Периодические испытания проводят не реже одного раза в три года не менее чем на трех каминах из числа прошедших приемосдаточные испытания на соответствие всем требованиям настоящего стандарта, кроме 5.2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я на соответствие 5.2 проводят не реже одного раза в пять лет не менее чем на трех каминах. Камин устанавливают на испытания первый раз - в год начала серийного производства из числа прошедших приемосдаточные испыта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4 Типовые испытания проводят с целью оценки целесообразности вносимых изменений в конструкцию. Типовым испытаниям подвергают камины на соответствие тем требованиям настоящего стандарта, на которые могли повлиять внесенные измене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Методы испытаний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 Средства испытаний и вспомогательные устройства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.1 При проведении испытаний должны быть использованы следующие средства контроля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рмометр с погрешностью измерения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0,1°С - для измерения температуры воды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0,5°С - для измерения температуры воздуха в помещении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1,0°С - для измерения температуры продуктов сгорания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сихрометр аспирационный с погрешностью измерения +-4% для измерения относительной влажности воздуха в помещение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немометр с диапазоном измерения от 0,1 до 5,0 м/с для измерения скорости движения воздуха в помещении с погрешностью измерения +-4%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азоанализатор с основной приведенной погрешностью измерения: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+-2% - для измерения содержания диоксида углерода (СО2)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10% - для измерения содержания оксида углерода (СО)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екундомер класса точности 2 для измерения продолжительности испытаний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икроманометр водяной от 1,0 до 50 Па класса точности 1 для определения разрежения в дымоходе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образователь термоэлектрический с погрешностью измерения +-3°С с вторичным прибором с погрешностью преобразования +-0,5% нормируемого значения для измерения температуры поверхности ручек управления, наружных поверхностей камина, пола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лориметр сжигания жидкостной типа В-ОВ МА с пределом допускаемой погрешности +-1% для измерения теплоты сгорания топлива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нометр класса точности 1,5 с верхним пределом измерения 0,6 МПа при испытании водяного теплообменника на прочность и герметичность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есы с пределом измерения до 10 кг с погрешностью измерений +-10 г для измерения массы растопочного материала, топлива и нагретой воды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есы с погрешностью +-0,002 г для измерения массы влаги в топливе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ба теплоизолированная для измерения СО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енд для проверки на герметичность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редства измерения для контроля линейных размеров (линейка, штангенциркуль), обеспечивающие необходимую точност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ется применять другие средства измерения, обеспечивающие указанную точност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.2 Определение условного коэффициента полезного действия (5.1.4) следует проводить по ГОСТ 9817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 Подготовка к проведению испытаний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.1 Испытания следует проводить при следующих условиях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мпература воздуха в помещении - (20 +- 5)°С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носительная влажность воздуха в помещении - (60 +- 15)%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вижность воздуха в помещении - 0,2 - 0,5 м/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.2 При проверке камина в режиме отопления следует подать в теплообменник воду, подогретую до температуры (55 +- 5)°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роверке камина в режиме горячего водоснабжения следует подать холодную воду в теплообменник из водопровод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ить необходимый для испытаний расход воды G_р, проходящей через теплообменник, кг/ч, по формул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N  3600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р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</w:t>
      </w:r>
      <w:r>
        <w:rPr>
          <w:rFonts w:cs="Courier New" w:ascii="Courier New" w:hAnsi="Courier New"/>
          <w:sz w:val="20"/>
          <w:szCs w:val="20"/>
        </w:rPr>
        <w:t>G  = -------------,                           (1)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</w:t>
      </w:r>
      <w:r>
        <w:rPr>
          <w:rFonts w:cs="Courier New" w:ascii="Courier New" w:hAnsi="Courier New"/>
          <w:sz w:val="20"/>
          <w:szCs w:val="20"/>
        </w:rPr>
        <w:t>р    с Дельта t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где </w:t>
      </w:r>
      <w:r>
        <w:rPr>
          <w:rFonts w:cs="Courier New" w:ascii="Courier New" w:hAnsi="Courier New"/>
          <w:b/>
          <w:bCs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       - номинальная тепловая мощность теплообменника, кВт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cs="Courier New" w:ascii="Courier New" w:hAnsi="Courier New"/>
          <w:b/>
          <w:bCs/>
          <w:sz w:val="20"/>
          <w:szCs w:val="20"/>
        </w:rPr>
        <w:t>р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</w:rPr>
        <w:t xml:space="preserve">        - удельная теплоемкость воды, кДж/ (кг х °С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Дельт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- расчетная разность температур  горячей  и  холодной воды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cs="Courier New" w:ascii="Courier New" w:hAnsi="Courier New"/>
          <w:sz w:val="20"/>
          <w:szCs w:val="20"/>
        </w:rPr>
        <w:t>от 20  до 25°С - в  режиме  отопления;  от 35 до 40°С - в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cs="Courier New" w:ascii="Courier New" w:hAnsi="Courier New"/>
          <w:sz w:val="20"/>
          <w:szCs w:val="20"/>
        </w:rPr>
        <w:t>режиме горячего водоснабже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цессе испытаний расход воды и разрежение в дымоходе должны быть постоянным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ь регулятор воздух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ить необходимое для испытаний количество топлива В_р, кг, по формул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N  тау  3600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р    р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</w:t>
      </w:r>
      <w:r>
        <w:rPr>
          <w:rFonts w:cs="Courier New" w:ascii="Courier New" w:hAnsi="Courier New"/>
          <w:sz w:val="20"/>
          <w:szCs w:val="20"/>
        </w:rPr>
        <w:t>В = k -----------------,                        (2)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</w:t>
      </w:r>
      <w:r>
        <w:rPr>
          <w:rFonts w:cs="Courier New" w:ascii="Courier New" w:hAnsi="Courier New"/>
          <w:sz w:val="20"/>
          <w:szCs w:val="20"/>
        </w:rPr>
        <w:t>р        р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Q  x эта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где </w:t>
      </w:r>
      <w:r>
        <w:rPr>
          <w:rFonts w:cs="Courier New" w:ascii="Courier New" w:hAnsi="Courier New"/>
          <w:b/>
          <w:bCs/>
          <w:sz w:val="20"/>
          <w:szCs w:val="20"/>
        </w:rPr>
        <w:t>тау</w:t>
      </w:r>
      <w:r>
        <w:rPr>
          <w:rFonts w:cs="Courier New" w:ascii="Courier New" w:hAnsi="Courier New"/>
          <w:sz w:val="20"/>
          <w:szCs w:val="20"/>
        </w:rPr>
        <w:t xml:space="preserve">  - расчетная продолжительность рабочего цикла, ч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cs="Courier New" w:ascii="Courier New" w:hAnsi="Courier New"/>
          <w:b/>
          <w:bCs/>
          <w:sz w:val="20"/>
          <w:szCs w:val="20"/>
        </w:rPr>
        <w:t>р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   - коэффициент запаса, принимаемый равным 1,1 - 1,3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cs="Courier New" w:ascii="Courier New" w:hAnsi="Courier New"/>
          <w:b/>
          <w:bCs/>
          <w:sz w:val="20"/>
          <w:szCs w:val="20"/>
        </w:rPr>
        <w:t>p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  - низшая теплота сгорания топлива, кДж/кг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cs="Courier New" w:ascii="Courier New" w:hAnsi="Courier New"/>
          <w:b/>
          <w:bCs/>
          <w:sz w:val="20"/>
          <w:szCs w:val="20"/>
        </w:rPr>
        <w:t>n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эта</w:t>
      </w:r>
      <w:r>
        <w:rPr>
          <w:rFonts w:cs="Courier New" w:ascii="Courier New" w:hAnsi="Courier New"/>
          <w:sz w:val="20"/>
          <w:szCs w:val="20"/>
        </w:rPr>
        <w:t xml:space="preserve"> - заданный коэффициент полезного действия аппарата, %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я следует проводить на дровах со следующими характеристиками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ечение - не более 70 х 70 мм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изшая теплота сгорания Q(р)_n = (10200 +- 1530) кДж/кг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лажность - не более 35%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узить на колосниковую решетку растопочный материал - дрова, 30% которых мелко нарубленные. Размер дров должен соответствовать размерам топки и обеспечивать их продольную и поперечную укладку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 Проведение испытаний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1 После воспламенения растопочного материала и частичного его обугливания загрузить в топку первую порцию древесного топлив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ующие дозагрузки производить по всей площади горения, не допуская погасания языков пламени над слоем древесного топлива. Массу каждой следующей порции топлива следует выбирать в зависимости от конструкции и объема топки. Каждую последующую дозагрузку топливом следует проводить после падения температуры продуктов сгорания не более чем на 10°С без дополнительной регулировки подачи воздух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ельность рабочего цикла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я отопления - не менее 8 ч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я горячего водоснабжения - не менее 3 ч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2 Продолжительность рабочего цикла (5.1.5) следует определять от момента воспламенения растопочного материала до момента, характеризуемого содержанием диоксида углерода в продуктах сгорания, равным 4% объемных. В этот момент испытания следует прекратить, произвести выгрузку очагового остатка из камеры сгорания и зольника для проведения анализа проб. Очаговый остаток после охлаждения разделить на годное и непригодное для сжигания топливо. Непригодное для сжигания топливо (золу) следует взвесить, измельчить и отобрать пробу. Годное для сжигания топливо следует взвесить для определения полноты сгора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3 Проверку на соответствие 5.1.1 (на соответствие размеров рабочим чертежам), 5.1.10, 5.1.11 следует проводить с помощью линейки и штангенциркул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4 Проверку камина на соответствие 5.1.1 (на соответствие образцу-эталону); 5.1.9; 5.1.10 (в части самопроизвольного открывания дверцы); 5.1.12; 5.1.13; 5.4;5.5; 5.6 следует проверять визуально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5 Температуру поверхностей ручек управления (5.1.2), наружных поверхностей и пола под камином (5.1.3), продуктов сгорания (9.1) следует определять через каждые 30 мин в течение рабочего цикла. При этом термопары следует размещать в точках максимального нагрева, определяемых зондированием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ательным результатом при определении температуры поверхностей ручек управления, наружных поверхностей и пола под камином является максимальное значение температуры в любой из точек измере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ательным результатом при определении температуры продуктов сгорания является средняя арифметическая величина температуры в точках измерения за рабочий цикл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6 Перед испытанием на соответствие 5.2.1, 5.2.2 камин должен быть проверен на соответствие требованиям 5.1.4, 5.1.6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е в части средней наработки на отказ (5.2.1) проводится на номинальной условной тепловой мощност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инальную условную тепловую мощность N, кВт, следует определять по формул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p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В Q  эта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cs="Courier New" w:ascii="Courier New" w:hAnsi="Courier New"/>
          <w:sz w:val="20"/>
          <w:szCs w:val="20"/>
        </w:rPr>
        <w:t>N= -------------,                            (3)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</w:t>
      </w:r>
      <w:r>
        <w:rPr>
          <w:rFonts w:cs="Courier New" w:ascii="Courier New" w:hAnsi="Courier New"/>
          <w:sz w:val="20"/>
          <w:szCs w:val="20"/>
        </w:rPr>
        <w:t>100 x 3600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   - часовой расход топлива, кг/ч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эта</w:t>
      </w:r>
      <w:r>
        <w:rPr>
          <w:rFonts w:cs="Courier New" w:ascii="Courier New" w:hAnsi="Courier New"/>
          <w:sz w:val="20"/>
          <w:szCs w:val="20"/>
        </w:rPr>
        <w:t xml:space="preserve"> - коэффициент полезного действия,%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овой расход топлива В, кг/ч, определяется по формул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m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В = -----,                            (4)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тау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где </w:t>
      </w:r>
      <w:r>
        <w:rPr>
          <w:rFonts w:cs="Courier New" w:ascii="Courier New" w:hAnsi="Courier New"/>
          <w:b/>
          <w:bCs/>
          <w:sz w:val="20"/>
          <w:szCs w:val="20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  - суммарная масса топлива, загружаемого в топку за рабочий цикл,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</w:t>
      </w:r>
      <w:r>
        <w:rPr>
          <w:rFonts w:cs="Courier New" w:ascii="Courier New" w:hAnsi="Courier New"/>
          <w:sz w:val="20"/>
          <w:szCs w:val="20"/>
        </w:rPr>
        <w:t>кг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b/>
          <w:bCs/>
          <w:sz w:val="20"/>
          <w:szCs w:val="20"/>
        </w:rPr>
        <w:t>тау</w:t>
      </w:r>
      <w:r>
        <w:rPr>
          <w:rFonts w:cs="Courier New" w:ascii="Courier New" w:hAnsi="Courier New"/>
          <w:sz w:val="20"/>
          <w:szCs w:val="20"/>
        </w:rPr>
        <w:t xml:space="preserve"> - продолжительность испытаний, ч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каждые 500 ч работы камин проверяют на соответствие показателям, характеризуемым критериями отказов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ния проводят до наработки 2500 ч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7 Испытание на транспортную тряску (5.2.2) следует проводить на стенде в течение 30 мин при средней перегрузке 2,4 g и частоте 120 ударов в минуту. Упакованные детали каминов должны быть жестко закреплены на стенд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испытания на стенде визуально проверяют состояние упаковки. Нарушение упаковки не допускаетс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ин считается выдержавшим испытание, если после тряски не будут обнаружены механические повреждения упаковки, конструкции камина, ослабление крепежа более чем на 15% длины периметра, нарушение прочности и герметичности теплообменник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8 Испытания теплообменника для отопления и горячего водоснабжения на прочность и герметичность (5.1.6) должны проводиться давлением не менее 0,6 МПа в течение 5 мин гидравлическим (водой) или 30 с - пневматическим методом (воздухом)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испытаниях водой не допускаются течь и потение, а при испытаниях воздухом - появление пузырьков воздуха в ванн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9 Проверку термической стойкости стекла дверцы (5.3.3) следует проводить при работе камина в номинальном режиме не менее 8 ч. Появление трещин на стекле не допускаетс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10 Проверку на герметичность дымохода камина (5.1.7) следует проводить на конструкциях каминов с закрытым топочным отверстием согласно схеме на рисунке 1. Перед проверкой шибер топки и дымоотводящий патрубок следует закрыть резиновыми манжетами, подсоединить камин к ваккум-насосу и установить разрежение 15 П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 воздуха не должен превышать 0,4 м3/ч на 1 кВт номинальной тепловой мощно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26720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исунок 1 - Схема проверки камина на герметичность"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3.11 Содержание оксида углерода СО в сухих неразбавленных продуктах сгорания в объемных процентах (5.1.14) следует определять по ГОСТ 9817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4 Оформление результатов испытаний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4.1 Результаты испытаний оформляют протоколом, в котором указывают: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зготовителя камина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водские номера камина или номер партии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чень представленной с камином документации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д топлива, на котором проводились испытания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ловия и методы испытаний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бозначение настоящего стандарта и нормируемые значения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езультаты испытаний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воды;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ту испытаний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4.2 Результаты испытаний по 5.2 оформляют протоколом в соответствии с ГОСТ 27.410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5 Допустимая погрешность контрол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5.1 Испытания по 7.3.9; 7.3.10 должны проводиться не менее трех раз; за окончательный результат испытания принимают среднее арифметическое значени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расхождении результатов испытаний по 7.3.9 более чем на 2%, а по 7.3.10 более чем на 20% испытания следует повторит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ы повторных испытаний являются окончательным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5.2 Метод обработки результатов наблюдений и оценка погрешности результатов - по ГОСТ 8.207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Транспортирование и хранение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1 Упакованные детали каминов перевозят любым видом транспорта в соответствии с правилами перевозки грузов, действующими на транспорте данного вид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2 При транспортировании железнодорожным транспортом размещение и крепление упакованных деталей каминов должно осуществляться согласно "Техническим условиям погрузки и крепления грузов", утвержденным Министерством путей сообщения. Допускается упакованные детали каминов формировать в пакеты по ГОСТ 26663. Параметры и размеры пакетов - по ГОСТ 24597. Детали каминов, сформированные в пакеты, устанавливаются на плоские поддоны по ГОСТ 9078 грузоподъемностью не более 1 т, скрепляются по ГОСТ 21650 стальной лентой по одному из следующих стандартов: ГОСТ 3560, ГОСТ 6009, ГОСТ 503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3 Перевозка деталей каминов по суше - по условиям хранения 5 по ГОСТ 15150, при морских перевозках в трюмах - по условиям хранения 3 по ГОСТ 15150; на самолетах - по условиям хранения 8 по ГОСТ 15150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4 Упакованные детали каминов хранят по условиям хранения 2 по ГОСТ 15150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Требования безопасности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1 Внутренние конструкции камина должны выдерживать температуру продуктов сгорания не менее 400°С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2 Шибер (при его наличии) в закрытом положении не должен закрывать более 85% сечения дымоотводящего патрубка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3 Зольник камина должен быть закрыт со всех сторон. Его конструкция должна предотвращать выпадение раскаленных частиц топлива или золы через отверстия подвода воздуха для горе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ing1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Гарантии изготовителя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1 Предприятие-изготовитель гарантирует соответствие каминов требованиям настоящего стандарта при соблюдении условий эксплуатации, транспортирования и хране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2 Гарантийный срок эксплуатации каминов - 2,5 года со дня продажи, но не более 3 лет со дня изготовл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Строительный портал </w:t>
    </w:r>
    <w:r>
      <w:rPr>
        <w:lang w:val="en-US"/>
      </w:rPr>
      <w:t>www.rznstroy.r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51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